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/>
            </w:pPr>
            <w:r>
              <w:rPr>
                <w:rFonts w:eastAsia="Times New Roman" w:cs="Arial" w:ascii="Arial" w:hAnsi="Arial"/>
              </w:rPr>
              <w:t>CONTRATACION DIRECTA POR EXCEPCION ART. 26 inc. 3 apartado b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90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3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199/13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Y MANO DE OBRA PARA REALIZAR TRABAJOS DE READECUACION EN BAÑO DE DEFENSORIA DE CASACION PENAL DE LA CIUDAD DE LA PLATA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23/10/2013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23/10/2013 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jc w:val="both"/>
              <w:rPr/>
            </w:pPr>
            <w:r>
              <w:rPr>
                <w:sz w:val="16"/>
                <w:lang w:val="es-ES"/>
              </w:rPr>
              <w:t>TREINTA</w:t>
            </w:r>
            <w:r>
              <w:rPr>
                <w:sz w:val="16"/>
              </w:rPr>
              <w:t xml:space="preserve">   (30) DIAS DESDE LA EMISION DEL ACTA DE INICIO DE OBRA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FENSORIA DE CASACION PENAL CALLE 48 Nº 985 LA PLATA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eolaverria</cp:lastModifiedBy>
  <cp:lastPrinted>2013-08-02T09:26:00Z</cp:lastPrinted>
  <dcterms:modified xsi:type="dcterms:W3CDTF">2013-10-03T15:47:00Z</dcterms:modified>
  <cp:revision>36</cp:revision>
  <dc:subject/>
  <dc:title> </dc:title>
</cp:coreProperties>
</file>