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392"/>
        <w:gridCol w:w="1337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20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1041/17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ocación y/o compra de un (1) inmueble en la localidad de Mar del Plata con destino a la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s-MX"/>
              </w:rPr>
              <w:t>Asesorías de Incapaces N° 1, 2 y 3 de la Procuración Genera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La locación será por el término de veinticuatro (24) meses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AR DEL PLATA, CALLE GARAY N° 1945 DE MAR DEL PLAT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 DE NOVIEMBRE DEL 2017 A LAS 9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AR DEL PLATA, CALLE GARAY N° 1945 DE MAR DEL PLATA.</w:t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 DE NOVIEMBRE DEL 2017 A LAS 9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1041/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Epgrafe1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40:00Z</dcterms:created>
  <dc:creator>Procuración General</dc:creator>
  <dc:description/>
  <cp:keywords/>
  <dc:language>en-US</dc:language>
  <cp:lastModifiedBy>Maria Belen Cimalando</cp:lastModifiedBy>
  <cp:lastPrinted>2017-09-27T12:21:00Z</cp:lastPrinted>
  <dcterms:modified xsi:type="dcterms:W3CDTF">2017-10-06T16:18:00Z</dcterms:modified>
  <cp:revision>5</cp:revision>
  <dc:subject/>
  <dc:title/>
</cp:coreProperties>
</file>