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7/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7/19 para efectuar la  locación de inmuebles en la ciudad de Trenque Lauquen, con destino a </w:t>
      </w:r>
      <w:r>
        <w:rPr>
          <w:rFonts w:cs="Times New Roman"/>
          <w:b/>
          <w:sz w:val="22"/>
          <w:szCs w:val="20"/>
        </w:rPr>
        <w:t>la Unidad de Causas Complejas y Estupefacientes y las Delegaciones de administración y firma digital de informática</w:t>
      </w:r>
      <w:r>
        <w:rPr>
          <w:rFonts w:eastAsia="Times New Roman" w:cs="Times New Roman"/>
          <w:kern w:val="0"/>
          <w:lang w:val="es-MX" w:bidi="ar-SA"/>
        </w:rPr>
        <w:t xml:space="preserve"> del Departamento Judicial de Trenque Lauquen,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Trenque Lauquen, del Departamento Judicial Trenque Lauquen, calle Uruguay n° 192, de la ciudad de Trenque Lauquen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526-19</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Contratación de Directa por excepción N°: 7/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3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6-11T11:46:00Z</cp:lastPrinted>
  <dcterms:modified xsi:type="dcterms:W3CDTF">2019-06-11T14:48:00Z</dcterms:modified>
  <cp:revision>38</cp:revision>
  <dc:subject/>
  <dc:title>Oficial-con-logo</dc:title>
</cp:coreProperties>
</file>