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4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 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</w:rPr>
              <w:t>3002-1217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Escobar con desti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MX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MX"/>
              </w:rPr>
              <w:t>Centro de Asistencia a la Victima y Mediació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del Departamento Judicial Zárate-Campana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2 DE AGOSTO DE 2017 A LAS 10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2 DE AGOSTO DE 2017 A LAS 10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217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1:00Z</dcterms:created>
  <dc:creator>Procuración General</dc:creator>
  <dc:description/>
  <cp:keywords/>
  <dc:language>en-US</dc:language>
  <cp:lastModifiedBy>Maria Belen Cimalando</cp:lastModifiedBy>
  <cp:lastPrinted>2017-08-04T08:41:00Z</cp:lastPrinted>
  <dcterms:modified xsi:type="dcterms:W3CDTF">2017-08-04T11:41:00Z</dcterms:modified>
  <cp:revision>2</cp:revision>
  <dc:subject/>
  <dc:title/>
</cp:coreProperties>
</file>