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8/19</w:t>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8/19 para efectuar la  locación de inmuebles en la ciudad de Florencio Varela, con destino a dependencias del Fuero de Responsabilidad Penal Juvenil en Florencio Varela,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epartamento Judicial de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Quilmes, del Departamento Judicial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187/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38/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1 de noviembre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49:00Z</dcterms:created>
  <dc:creator>amachado</dc:creator>
  <dc:description/>
  <cp:keywords/>
  <dc:language>en-US</dc:language>
  <cp:lastModifiedBy>Leonel Federico Alet</cp:lastModifiedBy>
  <cp:lastPrinted>2019-11-07T12:45:00Z</cp:lastPrinted>
  <dcterms:modified xsi:type="dcterms:W3CDTF">2019-11-11T09:49:00Z</dcterms:modified>
  <cp:revision>2</cp:revision>
  <dc:subject/>
  <dc:title>Oficial-con-logo</dc:title>
</cp:coreProperties>
</file>