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7/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7/19 para efectuar la locación de inmuebles en la ciudad de Tigre, con destino a la Asesoría de Menores e Incapaces sede Tigre, del Departamento Judicial San Isidro,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San Isidro, Calle Ituzaingó N° 256 de la ciudad de San Isidro.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epartamento Judicial San Isidro, calle Ituzaingó N° 256 de la ciudad de Tigre,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009/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7/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1 de Noviem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2: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20:00Z</dcterms:created>
  <dc:creator>amachado</dc:creator>
  <dc:description/>
  <cp:keywords/>
  <dc:language>en-US</dc:language>
  <cp:lastModifiedBy>Leonel Federico Alet</cp:lastModifiedBy>
  <cp:lastPrinted>2019-10-28T09:47:00Z</cp:lastPrinted>
  <dcterms:modified xsi:type="dcterms:W3CDTF">2019-10-29T13:20:00Z</dcterms:modified>
  <cp:revision>2</cp:revision>
  <dc:subject/>
  <dc:title>Oficial-con-logo</dc:title>
</cp:coreProperties>
</file>