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6/19</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6/19 para efectuar la  locación de inmuebles en la ciudad de Quilmes, con destino a la Oficina de Efectos y Gabinete Balístico del Departamento Judicial Quilmes,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epartamento Judicial Quilmes, Calle Hipólito Irigoyen N° 475 2° Piso, Quilmes.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epartamento Judicial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1515/17</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36/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30 de OCTUBRE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3-22T09:59:00Z</cp:lastPrinted>
  <dcterms:modified xsi:type="dcterms:W3CDTF">2019-10-09T16:06:00Z</dcterms:modified>
  <cp:revision>40</cp:revision>
  <dc:subject/>
  <dc:title>Oficial-con-logo</dc:title>
</cp:coreProperties>
</file>