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31/19</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31/19 para efectuar la  locación de inmuebles en la ciudad de Quilmes, con destino a la </w:t>
      </w:r>
      <w:r>
        <w:rPr>
          <w:rFonts w:cs="Times New Roman"/>
        </w:rPr>
        <w:t>Secretaría Especial Civil, Secretaría General Civil de la Defensoría General, Secretaría Civil de la Fiscalía General, Oficina de Resolución Alternativa de conflictos y Unidad de Instrucción y Juicio N° 12, 19 y 21, del Departamento Judicial</w:t>
      </w:r>
      <w:r>
        <w:rPr>
          <w:rFonts w:eastAsia="Times New Roman" w:cs="Times New Roman"/>
          <w:kern w:val="0"/>
          <w:lang w:val="es-MX" w:bidi="ar-SA"/>
        </w:rPr>
        <w:t xml:space="preserve"> Quilmes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Quilmes, Calle Hipólito Yrigoyen N° 475 2° piso, de la ciudad de Quilmes.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 Quilmes, del Departamento Judicial Quilmes, calle Hipólito Irigoyen N° 475 2° piso, de la ciudad de Quilmes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909-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31/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26 de Septiembre de 2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1:00 hs. (ONC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Julia Alfano</cp:lastModifiedBy>
  <cp:lastPrinted>2019-06-12T11:05:00Z</cp:lastPrinted>
  <dcterms:modified xsi:type="dcterms:W3CDTF">2019-09-09T13:45:00Z</dcterms:modified>
  <cp:revision>43</cp:revision>
  <dc:subject/>
  <dc:title>Oficial-con-logo</dc:title>
</cp:coreProperties>
</file>