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0/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0/19 para efectuar la locación de un inmueble en la ciudad de Quilmes, con destino al Archivo del Ministerio Público Fiscal,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Quilmes, Calle Hipólito Yrigoyen N° 475 2° piso, de la ciudad de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rFonts w:eastAsia="Times New Roman" w:cs="Times New Roman"/>
          <w:kern w:val="0"/>
          <w:lang w:val="es-ES_tradnl" w:bidi="ar-SA"/>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Piso 2°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802/18</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6 de SEPTIEM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3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rFonts w:eastAsia="Times New Roman" w:cs="Times New Roman"/>
          <w:kern w:val="0"/>
          <w:lang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8-22T11:46:00Z</cp:lastPrinted>
  <dcterms:modified xsi:type="dcterms:W3CDTF">2019-09-09T12:48:00Z</dcterms:modified>
  <cp:revision>39</cp:revision>
  <dc:subject/>
  <dc:title>Oficial-con-logo</dc:title>
</cp:coreProperties>
</file>