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ubsecretario de Administración Cdor. Pedro Jesús Carretto, D.N.I 13.908.178, con domicilio en la calle 50 Nro. 889/91  2do.  Piso  de la ciudad de La Plata, y  por la otra parte ………………………………….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Belen Cimalando</cp:lastModifiedBy>
  <cp:lastPrinted>2019-08-07T08:40:00Z</cp:lastPrinted>
  <dcterms:modified xsi:type="dcterms:W3CDTF">2019-08-07T11:40:00Z</dcterms:modified>
  <cp:revision>25</cp:revision>
  <dc:subject/>
  <dc:title>Oficial-con-logo</dc:title>
</cp:coreProperties>
</file>