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3,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 ---</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 --------------------------------------------------------------------</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 ----------------------------</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 ------------------------------------------------------------</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 -----------------------------------------------------------------------------</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 -----------------------------------------------------------------------------------</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 -----------------------------------------</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 --------------</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 ----------------------------------------------------------------------</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visitantes de LA LOCATARIA. ----------</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 -----------------------------</w:t>
      </w:r>
    </w:p>
    <w:p>
      <w:pPr>
        <w:pStyle w:val="NormalWeb"/>
        <w:shd w:fill="FFFFFF" w:val="clear"/>
        <w:spacing w:lineRule="auto" w:line="360" w:before="0" w:after="0"/>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 </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 ---------------------------------------------------</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 --------------------------------------</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Veronica Gismondi</cp:lastModifiedBy>
  <cp:lastPrinted>2023-03-21T11:10:00Z</cp:lastPrinted>
  <dcterms:modified xsi:type="dcterms:W3CDTF">2023-03-21T14:10:00Z</dcterms:modified>
  <cp:revision>11</cp:revision>
  <dc:subject/>
  <dc:title>Oficial-con-logo</dc:title>
</cp:coreProperties>
</file>