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3/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13/19 para efectuar la locación de inmuebles en la ciudad de Villa Gesell, con destino a la Fiscalía descentralizada n° 6 y Oficinas de la Defensoría descentralizada del Departamento Judicial Dolores,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Dolores, del dto. Jcial. Dolores, calle San Martin n° 37, de la ciudad de Dolor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1627-17</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13/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10 de JULIO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1: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28:00Z</dcterms:created>
  <dc:creator>amachado</dc:creator>
  <dc:description/>
  <cp:keywords/>
  <dc:language>en-US</dc:language>
  <cp:lastModifiedBy>Julia Alfano</cp:lastModifiedBy>
  <cp:lastPrinted>2019-05-23T09:27:00Z</cp:lastPrinted>
  <dcterms:modified xsi:type="dcterms:W3CDTF">2019-06-19T14:40:00Z</dcterms:modified>
  <cp:revision>4</cp:revision>
  <dc:subject/>
  <dc:title>Oficial-con-logo</dc:title>
</cp:coreProperties>
</file>