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szCs w:val="22"/>
          <w:lang w:val="es-ES"/>
        </w:rPr>
        <w:t>provisión de insumos de librería</w:t>
      </w:r>
      <w:r>
        <w:rPr>
          <w:rFonts w:eastAsia="Times New Roman"/>
          <w:szCs w:val="22"/>
          <w:lang w:val="es-ES"/>
        </w:rPr>
        <w:t xml:space="preserve"> según el listado que forma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b/>
          <w:b/>
          <w:szCs w:val="22"/>
          <w:lang w:val="es-ES"/>
        </w:rPr>
      </w:pP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9 -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9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:  16 de Marzo de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:00 hora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, hasta el día y hora fijados para la apertura del ac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sada la hora fijada no se admitirán nuevas propuestas, au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16 de Marzo de 2022, a las 12:00 ho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sociedades contempladas en la Ley 19550, el oferente deberá agregar copia del estatuto social o acta de designación de autoridades donde figure la totalidad de los socios gerentes.-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Los insumos deberán ser entregados en Larroque n° 2450, Planta Baja, Sector I, Banfield Deposito de la Delegación de Administración previa coordinación al teléfono 4003-1263.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elementos deberán ser entregados dentro del periodo de 30 (treinta)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6" w:name="_Ref71722835"/>
      <w:bookmarkEnd w:id="26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6. Forma de entrega de los insum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elementos deberán ser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hacer un remito que detallará las características del mantenimiento realiz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7. Recepción de lo contratad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7" w:name="_Ref71722835"/>
      <w:bookmarkStart w:id="28" w:name="_Ref71722835"/>
      <w:bookmarkEnd w:id="28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7:45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3-09T17:45:00Z</dcterms:modified>
  <cp:revision>2</cp:revision>
  <dc:subject/>
  <dc:title>Fffrf</dc:title>
</cp:coreProperties>
</file>