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preventivo y correctivo de 1 (Uno) Grupo electrógeno instalado en el edificio del Ministerio Público Fiscal, sito en Avda. Larroque 2300 de Banfield, durante el periodo de año Enero–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5/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Diciembre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Diciembre de 2022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 para el día Lunes 26/12/2022 a las 10.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24:00Z</dcterms:created>
  <dc:creator>vcoupe</dc:creator>
  <dc:description/>
  <cp:keywords/>
  <dc:language>en-US</dc:language>
  <cp:lastModifiedBy>Leonel Federico Alet</cp:lastModifiedBy>
  <cp:lastPrinted>2022-01-14T10:21:00Z</cp:lastPrinted>
  <dcterms:modified xsi:type="dcterms:W3CDTF">2022-12-26T11:24:00Z</dcterms:modified>
  <cp:revision>2</cp:revision>
  <dc:subject/>
  <dc:title>Fffrf</dc:title>
</cp:coreProperties>
</file>