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74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ción y puesta en valor del sistema de climatización del edificio del Ministerio Público de Lomas de Zamora según las especificaciones técnicas adjuntas.-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2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12-16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