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cartuchos toner y/o cartuchos alternativos para las impresoras de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04</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04</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07/02/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7 de febrero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 xml:space="preserve">Los toner y/o cartuchos de impresora se deberán entregar en el depósito de administración ubicado en Gral. Roca (122) 4765. Planta Baja, Villa Ballester, Bs. As. </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2:47:00Z</dcterms:created>
  <dc:creator>vcoupe</dc:creator>
  <dc:description/>
  <cp:keywords/>
  <dc:language>en-US</dc:language>
  <cp:lastModifiedBy>Leonel Federico Alet</cp:lastModifiedBy>
  <cp:lastPrinted>2020-11-10T11:00:00Z</cp:lastPrinted>
  <dcterms:modified xsi:type="dcterms:W3CDTF">2023-01-25T12:47:00Z</dcterms:modified>
  <cp:revision>2</cp:revision>
  <dc:subject/>
  <dc:title>Fffrf</dc:title>
</cp:coreProperties>
</file>