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provisión del servicio de mantenimiento preventivo y correctivo quincenal, mensual y semestral de un Grupo Electrógeno instalado en Larroque n° 2300, Banfield durante el periodo de año 2022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42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1/2021</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Octu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Octubre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el Edificio del Ministerio Público Fiscal sito en Larroque n° 2300, Banfield previa coordinación con la Delegación de Arquitectura e Infraestructura de Lomas de Zamora al teléfono 4202-6979/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Enero a Diciembre 2022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16:00Z</dcterms:created>
  <dc:creator>vcoupe</dc:creator>
  <dc:description/>
  <cp:keywords/>
  <dc:language>en-US</dc:language>
  <cp:lastModifiedBy>Leonel Federico Alet</cp:lastModifiedBy>
  <cp:lastPrinted>2017-03-27T09:00:00Z</cp:lastPrinted>
  <dcterms:modified xsi:type="dcterms:W3CDTF">2021-10-12T13:16:00Z</dcterms:modified>
  <cp:revision>2</cp:revision>
  <dc:subject/>
  <dc:title>Fffrf</dc:title>
</cp:coreProperties>
</file>