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3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9"/>
        <w:gridCol w:w="239"/>
        <w:gridCol w:w="890"/>
        <w:gridCol w:w="628"/>
        <w:gridCol w:w="1558"/>
        <w:gridCol w:w="1587"/>
        <w:gridCol w:w="1332"/>
        <w:gridCol w:w="1700"/>
      </w:tblGrid>
      <w:tr>
        <w:trPr>
          <w:trHeight w:val="123" w:hRule="atLeast"/>
          <w:cantSplit w:val="true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ERVICIO DE desratización, desinsectación y acción contra plagas  AÑO 202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>
          <w:cantSplit w:val="true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gajo</w:t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/2024</w:t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PG.SA.ME-35-24</w:t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 – Secretaria de Administracion</w:t>
            </w:r>
          </w:p>
        </w:tc>
      </w:tr>
      <w:tr>
        <w:trPr>
          <w:cantSplit w:val="true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21 n° 723 Mercedes</w:t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Real:</w:t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electrónico:</w:t>
            </w:r>
          </w:p>
        </w:tc>
        <w:tc>
          <w:tcPr>
            <w:tcW w:w="61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 de trimestres</w:t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386" w:hRule="atLeast"/>
          <w:cantSplit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FUMIGACION EN LA CIUDAD DE MERCEDES SEGÚN DOMICILIOS EN PLANILLA ADJUNTA Y  ESPECIFICACIONES TECNICAS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 DE FUMIGACION EN LAS CIUDADES DESCENTRALIZADAS DE:  LUJAN, MARCOS PAZ, 9 DE JULIO, BRAGADO, SALTO NAVARRO, CHIVILCOY, 25 DE MAYO, SAN ANDRES DE GILES, SAN ANTONIO DE ARECO Y CARMEN DE ARECO , SEGÚN DOMICILIOS EN PLANILLA ADJUNTA Y  ESPECIFICACIONES TECNICAS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46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884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3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170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84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884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6:00Z</dcterms:created>
  <dc:creator>Victoria Coupe</dc:creator>
  <dc:description/>
  <cp:keywords/>
  <dc:language>en-US</dc:language>
  <cp:lastModifiedBy>Leonel Federico Alet</cp:lastModifiedBy>
  <cp:lastPrinted>2024-12-04T10:52:00Z</cp:lastPrinted>
  <dcterms:modified xsi:type="dcterms:W3CDTF">2024-12-12T13:56:00Z</dcterms:modified>
  <cp:revision>2</cp:revision>
  <dc:subject/>
  <dc:title>PLANILLA DE COTIZACION</dc:title>
</cp:coreProperties>
</file>