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l servicio de mantenimiento preventivo y correctivo de 1 (Uno) Grupo electrógeno instalado en el edificio del Ministerio Público Fiscal, sito en Avda. Larroque 2300 de Banfield, durante el periodo de año Marzo– Junio 2023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73 2022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3/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7 de Marz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7 de Marzo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arroque n°2300, Banfield previa coordinación con la Oficina de Mantenimiento de Lomas de Zamora al teléfono 113174217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Marzo a Junio 2023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2:19:00Z</dcterms:created>
  <dc:creator>vcoupe</dc:creator>
  <dc:description/>
  <cp:keywords/>
  <dc:language>en-US</dc:language>
  <cp:lastModifiedBy>Leonel Federico Alet</cp:lastModifiedBy>
  <cp:lastPrinted>2022-01-14T10:21:00Z</cp:lastPrinted>
  <dcterms:modified xsi:type="dcterms:W3CDTF">2023-03-02T12:19:00Z</dcterms:modified>
  <cp:revision>2</cp:revision>
  <dc:subject/>
  <dc:title>Fffrf</dc:title>
</cp:coreProperties>
</file>