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81"/>
        <w:gridCol w:w="1337"/>
        <w:gridCol w:w="1559"/>
        <w:gridCol w:w="1588"/>
        <w:gridCol w:w="1260"/>
        <w:gridCol w:w="73"/>
        <w:gridCol w:w="956"/>
      </w:tblGrid>
      <w:tr>
        <w:trPr>
          <w:trHeight w:val="12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ajo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/2023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CONTRATACION DE SERVICIO DE REPARACION DE EQUIPOS DE AIRES ACONDICIONADOS</w:t>
            </w:r>
          </w:p>
          <w:p>
            <w:pPr>
              <w:pStyle w:val="Normal"/>
              <w:rPr/>
            </w:pPr>
            <w:r>
              <w:rPr/>
              <w:t>PG.SA.ME-22-23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 – Secretaria de Administracion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21 n° 723 Mercede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Re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electrónic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 la Ayudantía Fiscal sito en calle Pellegrini N°971 de la ciudad de Bragado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tres (3) equipos de Aire Acondicionados pertenecientes a la Defensoría de Menores sito en calle 23 N°675 de la ciudad de Mercedes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aración de equipo de Aire Acondicionado de la Defensoría Civil sito en calle 21 N°715 de la ciudad de Mercedes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aración de equipo de  Aire Acondicionado de la Defensoría Penal sito en calle 21 N°723 planta alta de la ciudad de Mercedes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aración de equipo de Aire Acondicionado de la Mesa de entradas de la Ayudantía Fiscal  sito en calle Mitre N°1857 de la ciudad de 9 de Julio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aración de equipo de Aire Acondicionado de la Sala de Servidores Informáticos sito en calle Mitre N° 371 ( entrepiso) de la ciudad de Lujan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bio de ubicación de equipo de Aire Acondicionado de la Defensoría sito en calle  Mitre N°371 ( mesa de entradas) de la ciudad de Luján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aración de equipo de Aire Acondicionado  de la Sala de Efectos Fiscalía General sito en calle  26 y 37, 1er. Subsuelo de la ciudad de Mercedes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 la Mesa de entradas de la UFI n°6 sito en calle 26 y 37 Piso 5º de Mercedes (B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 la  UFI N  N°6 sito en calle 26 esq. 37, 5to. Piso (despacho Dr. Carcagno) de la ciudad de Mercedes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l CAV de Marcos Paz sito  en calle Melgar N°19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 la Sala de Servidores Informáticos de Mercedes 6 sito en calle 26 y 37 Piso Planta Baja de Mercedes (B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 la Mesa de entradas y despacho de la Ayudantía Fiscal sito en calle 24 esq. 113 de la ciudad de Navarr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aración de equipo de Aire Acondicionado del despacho de la Dra. Calvo de la Ayudantía Fiscal sito en calle 24 esq. 113 de la ciudad de Navarro.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14:00Z</dcterms:created>
  <dc:creator>Victoria Coupe</dc:creator>
  <dc:description/>
  <cp:keywords/>
  <dc:language>en-US</dc:language>
  <cp:lastModifiedBy>Leonel Federico Alet</cp:lastModifiedBy>
  <cp:lastPrinted>2023-10-26T12:51:00Z</cp:lastPrinted>
  <dcterms:modified xsi:type="dcterms:W3CDTF">2023-10-30T13:14:00Z</dcterms:modified>
  <cp:revision>2</cp:revision>
  <dc:subject/>
  <dc:title>PLANILLA DE COTIZACION</dc:title>
</cp:coreProperties>
</file>