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limpieza de tanques de agua ubicados en las dependencias del Ministerio Público del Departamento Judicial San Martín que figuran en el Anexo Planilla de Cotiz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018</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19</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04/07/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04 de julio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 xml:space="preserve">Los servicios de limpieza de tanques de agua se deberán realizar en los inmuebles detallados en el Anexo Planilla de Cotización.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Los servicios de control de plagas deberán realizarse dentro de los plazos establecidos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l servicio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5:49:00Z</dcterms:created>
  <dc:creator>vcoupe</dc:creator>
  <dc:description/>
  <cp:keywords/>
  <dc:language>en-US</dc:language>
  <cp:lastModifiedBy>Leonel Federico Alet</cp:lastModifiedBy>
  <cp:lastPrinted>2020-11-10T11:00:00Z</cp:lastPrinted>
  <dcterms:modified xsi:type="dcterms:W3CDTF">2023-06-26T15:49:00Z</dcterms:modified>
  <cp:revision>3</cp:revision>
  <dc:subject/>
  <dc:title>Fffrf</dc:title>
</cp:coreProperties>
</file>