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, 897/19 y 1343/23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El presente llamado tiene por objeto la compra e instalación e 3 (tres) equipos de aire acondicionados tipo Split frío-calor con destino a Dependencias del Ministerio Público San Nicolás.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rPr>
          <w:rFonts w:cs="Arial"/>
          <w:sz w:val="22"/>
          <w:szCs w:val="22"/>
          <w:lang w:val="es-MX" w:eastAsia="ar-SA"/>
        </w:rPr>
      </w:pPr>
      <w:r>
        <w:rPr>
          <w:rFonts w:cs="Arial"/>
          <w:sz w:val="22"/>
          <w:szCs w:val="22"/>
          <w:lang w:val="es-MX" w:eastAsia="ar-S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</w:t>
      </w:r>
      <w:bookmarkStart w:id="5" w:name="_Ref8472399"/>
      <w:r>
        <w:rPr>
          <w:rFonts w:cs="Arial" w:ascii="Arial" w:hAnsi="Arial"/>
          <w:sz w:val="22"/>
          <w:szCs w:val="22"/>
        </w:rPr>
        <w:t>os oferentes podra cotizar total o parcialmente la cantidad de bienes o servicios requeridos en la presenta contrat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s-MX" w:eastAsia="ar-SA"/>
        </w:rPr>
      </w:pPr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er Judicial –Ministerio Público- Delegación de Administración del Departamento Judicial San Nicolás, calle Aguiar N°32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gajo Nº PG.SA.SN-14-23 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Nº14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22/11/2023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San Nicolás, sito en la calle Aguiar 32, el día 22 de Noviembre del 2023 a las 12:00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, las cantidades ofertadas,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servicio deberá ser prestado en los inmuebles citados en las Especificaciones Técnicas, debiéndose contactar previamente para coordinar la entrega con el Cdor.Germán Gasparoni, 0336-445417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tación del servicio de monitoreo deberá ser realizado en forma inmediata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as corridos a partir de la recepción de la correspondiente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la oferta más conveniente no se haya cotizado la totalidad de los bienes o servicios requeridos, el Organismo podrá completar dichas cantidades adjudicándole la cantidad remanente a la/s oferta/s subsiguiente/s en cuanto menor precio, siempre que se cumplan las condiciones de calidad técnica solicitadas y demás condiciones establecidas en el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0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0/2011, siendo indispensable el cumplimiento de la misma previo a la adjudicación.</w:t>
      </w:r>
    </w:p>
    <w:p>
      <w:pPr>
        <w:pStyle w:val="Heading2"/>
        <w:rPr/>
      </w:pPr>
      <w:bookmarkStart w:id="27" w:name="_Ref71722835"/>
      <w:bookmarkEnd w:id="27"/>
      <w:r>
        <w:rPr>
          <w:rFonts w:cs="Arial"/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biene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7. 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/>
      </w:pPr>
      <w:r>
        <w:rPr>
          <w:rFonts w:cs="Arial"/>
          <w:sz w:val="22"/>
          <w:szCs w:val="22"/>
        </w:rPr>
        <w:t>18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20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Aguiar N°3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peralta@mpba.gov.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19:00Z</dcterms:created>
  <dc:creator>vcoupe</dc:creator>
  <dc:description/>
  <cp:keywords/>
  <dc:language>en-US</dc:language>
  <cp:lastModifiedBy>Leonel Federico Alet</cp:lastModifiedBy>
  <cp:lastPrinted>2023-11-07T13:30:00Z</cp:lastPrinted>
  <dcterms:modified xsi:type="dcterms:W3CDTF">2023-11-21T14:19:00Z</dcterms:modified>
  <cp:revision>2</cp:revision>
  <dc:subject/>
  <dc:title>Fffrf</dc:title>
</cp:coreProperties>
</file>