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CONSTANCIA DE VISITA DE OBRA</w:t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AR"/>
        </w:rPr>
        <w:t>EN EL DÍA DE LA FECHA SE PRESENTO EL SEÑOR</w:t>
      </w:r>
      <w:r>
        <w:rPr>
          <w:b/>
          <w:sz w:val="28"/>
          <w:szCs w:val="28"/>
          <w:lang w:val="es-AR"/>
        </w:rPr>
        <w:t xml:space="preserve">  </w:t>
      </w:r>
      <w:r>
        <w:rPr>
          <w:b/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  <w:lang w:val="es-AR"/>
        </w:rPr>
        <w:t xml:space="preserve">EN REPRESENTACIÓN DE LA EMPRESA </w:t>
      </w: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POR EL </w:t>
      </w:r>
      <w:r>
        <w:rPr>
          <w:b/>
          <w:sz w:val="28"/>
          <w:szCs w:val="28"/>
        </w:rPr>
        <w:t xml:space="preserve">EXPEDIENTE PG.SA.SN-01-24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EN CONCEPTO DE VISITA DE OBRA POR </w:t>
      </w:r>
      <w:r>
        <w:rPr>
          <w:b/>
          <w:sz w:val="28"/>
          <w:szCs w:val="28"/>
        </w:rPr>
        <w:t xml:space="preserve">SERVICIO DE MONITOREO DE ALARMA PARA EL AÑO 2024 CON DESTINO A DEPENDENCIAS DEL MINISTERIO PÚBLICO SAN NICOLÁS DE LOS ARROYOS. </w:t>
      </w:r>
    </w:p>
    <w:p>
      <w:pPr>
        <w:pStyle w:val="Normal"/>
        <w:spacing w:lineRule="auto" w:line="360"/>
        <w:rPr>
          <w:b/>
          <w:b/>
          <w:sz w:val="36"/>
          <w:szCs w:val="28"/>
          <w:lang w:val="es-AR"/>
        </w:rPr>
      </w:pPr>
      <w:r>
        <w:rPr>
          <w:b/>
          <w:sz w:val="36"/>
          <w:szCs w:val="28"/>
          <w:lang w:val="es-AR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AN NICOLÁS ………………..........………. DE……..….. DE 2024</w:t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u w:val="dotted"/>
          <w:lang w:val="es-AR"/>
        </w:rPr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u w:val="dotted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Lucida Sans Unicode" w:cs="Arial"/>
      <w:sz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08:00Z</dcterms:created>
  <dc:creator>Andrea Peralta</dc:creator>
  <dc:description/>
  <dc:language>en-US</dc:language>
  <cp:lastModifiedBy>Andrea Viviana Peralta</cp:lastModifiedBy>
  <cp:lastPrinted>2023-01-06T09:26:00Z</cp:lastPrinted>
  <dcterms:modified xsi:type="dcterms:W3CDTF">2024-01-24T14:08:00Z</dcterms:modified>
  <cp:revision>2</cp:revision>
  <dc:subject/>
  <dc:title>CONSTANCIA DE VISITA DE OBRA</dc:title>
</cp:coreProperties>
</file>