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705"/>
        <w:gridCol w:w="813"/>
        <w:gridCol w:w="1559"/>
        <w:gridCol w:w="1588"/>
        <w:gridCol w:w="1260"/>
        <w:gridCol w:w="73"/>
        <w:gridCol w:w="956"/>
      </w:tblGrid>
      <w:tr>
        <w:trPr>
          <w:trHeight w:val="123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ERVICIO DE EMERGENCIAS MEDICAS  202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ajo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/2024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PG.SA.ME-01-24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 – Secretaria de Administracion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21 n° 723 Mercede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Re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electrónic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 de meses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RVICIO DE EMERGENCIAS MEDICAS EN LA CIUDAD DE MERCEDES SEGÚN ESPECIFICACIONES TECNICAS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LUJAN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MARCOS PAZ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9 DE JULI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SALT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BRAGAD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NAVARR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 CHIVILCOY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25 DE MAY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SAN ANDRES DE GILES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SAN ANTONIO DE AREC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EMERGENCIAS MEDICAS EN LA CIUDAD DE CARMEN DE ARECO SEGÚN ESPECIFICACIONES TECNICA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47:00Z</dcterms:created>
  <dc:creator>Victoria Coupe</dc:creator>
  <dc:description/>
  <cp:keywords/>
  <dc:language>en-US</dc:language>
  <cp:lastModifiedBy>Leonel Federico Alet</cp:lastModifiedBy>
  <cp:lastPrinted>2022-12-01T12:50:00Z</cp:lastPrinted>
  <dcterms:modified xsi:type="dcterms:W3CDTF">2024-02-15T15:47:00Z</dcterms:modified>
  <cp:revision>2</cp:revision>
  <dc:subject/>
  <dc:title>PLANILLA DE COTIZACION</dc:title>
</cp:coreProperties>
</file>