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trimestral de alarma de detección de incendio en el edificio del Ministerio Público Fiscal sito en Larroque n° 2300, Banfield para el periodo de año de Febrero a Diciembre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8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1/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9 de Febrer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9 de Febrero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00, Banfield previa coordinación con la Oficina de Mantenimiento de Lomas de Zamora al teléfono 113174217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Febrero a Junio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5:43:00Z</dcterms:created>
  <dc:creator>vcoupe</dc:creator>
  <dc:description/>
  <cp:keywords/>
  <dc:language>en-US</dc:language>
  <cp:lastModifiedBy>Leonel Federico Alet</cp:lastModifiedBy>
  <cp:lastPrinted>2023-02-03T12:33:00Z</cp:lastPrinted>
  <dcterms:modified xsi:type="dcterms:W3CDTF">2023-02-06T15:43:00Z</dcterms:modified>
  <cp:revision>3</cp:revision>
  <dc:subject/>
  <dc:title>Fffrf</dc:title>
</cp:coreProperties>
</file>