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t "Encabezado 4;4;Encabezado 1;1;Encabezado 2;2;Encabezado 3;3;Encabezado 4;4;Encabezado 4;4;Encabezado 4;4;Encabezado 4;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LIEGO DE CONDICIONES PARTICULA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PODER JUDICIAL DE LA PROVINCIA DE BUENOS AI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MINISTERIO PUBLICO</w:t>
          </w:r>
        </w:p>
        <w:p>
          <w:pPr>
            <w:pStyle w:val="Contents2"/>
            <w:ind w:left="851" w:right="567" w:hanging="567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rocedimientos de Contratación Alcanzados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bjeto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lazo Mantenimiento Oferta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4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retiro del pliego - Constitución Domicilio Comunicaciones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5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Consultas y Aclaraciones</w:t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6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entes - Condiciones Requeridas</w:t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7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Su Presentación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8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Documentación a Integrar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9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Defectos de Forma - Desestimación de Ofertas</w:t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0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>11.   resolucion normativa arba nº 50/2011........................................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2.    Perfeccionamiento Contrato.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3. Lugares de Entrega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4.Plazo de Entrega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5. Fletes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6. Forma de entrega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7. Recepción de los materiales 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8. Recepción definitiva de los materiales.........................................9 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19</w:t>
          </w:r>
          <w:r>
            <w:rPr/>
            <w:t>. Obligaciones del oferente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20</w:t>
          </w:r>
          <w:r>
            <w:rPr/>
            <w:t>. Devolución de la garantía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1. Incumplimiento del plazo de entrega</w:t>
            <w:tab/>
            <w:t>9</w:t>
          </w:r>
        </w:p>
        <w:p>
          <w:pPr>
            <w:pStyle w:val="Contents2"/>
            <w:rPr/>
          </w:pPr>
          <w:r>
            <w:rPr/>
            <w:t>22. Pago</w:t>
            <w:tab/>
            <w:t>9</w:t>
          </w:r>
        </w:p>
        <w:p>
          <w:pPr>
            <w:pStyle w:val="Contents2"/>
            <w:rPr/>
          </w:pPr>
          <w:r>
            <w:rPr/>
            <w:t>23. Incumplimiento de las obligaciones.............................................10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uppressAutoHyphens w:val="true"/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uppressAutoHyphens w:val="true"/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6:45:00Z</dcterms:created>
  <dc:creator>vcoupe</dc:creator>
  <dc:description/>
  <cp:keywords/>
  <dc:language>en-US</dc:language>
  <cp:lastModifiedBy>amachado</cp:lastModifiedBy>
  <cp:lastPrinted>2013-03-26T13:44:00Z</cp:lastPrinted>
  <dcterms:modified xsi:type="dcterms:W3CDTF">2013-03-26T16:45:00Z</dcterms:modified>
  <cp:revision>2</cp:revision>
  <dc:subject/>
  <dc:title>Fffrf</dc:title>
</cp:coreProperties>
</file>