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167/20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334/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7</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 xml:space="preserve">MES: ENERO </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3</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2334/12</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Normal"/>
        <w:tabs>
          <w:tab w:val="clear" w:pos="708"/>
          <w:tab w:val="left" w:pos="1418" w:leader="none"/>
        </w:tabs>
        <w:jc w:val="both"/>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REALIZAR TABIQUE DIVISORIO Y TAREAS DE PINTURA,  en Área de Sueldos y Liquidaciones del edificio de calle 50 Nº 889,  piso  2º de la ciudad de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veinte (30) días a partir del Acta de Inicio de Obra que será emitida por el Departamento de Arquitectura e Infraestructura.</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º 889/91, Piso 1°, de la ciudad de La Plata, el día 17 de enero de 2013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Normal"/>
        <w:tabs>
          <w:tab w:val="clear" w:pos="708"/>
          <w:tab w:val="left" w:pos="1418" w:leader="none"/>
        </w:tabs>
        <w:ind w:left="142" w:right="28" w:hanging="0"/>
        <w:jc w:val="both"/>
        <w:rPr/>
      </w:pPr>
      <w:r>
        <w:rPr>
          <w:rFonts w:cs="Arial" w:ascii="Arial" w:hAnsi="Arial"/>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Delegación Regional I d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REGIONAL I DEL DEPARTAMENTO DE ARQUITECTURA E INFRAESTRUCTURA DE LA PROCURACIÓN GENERAL con quien se deberá coordinar la visita  y entregará planos de lugar, llamando al teléfono 0221-412-1264.</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rPr>
          <w:rFonts w:ascii="Arial" w:hAnsi="Arial" w:cs="Arial"/>
          <w:sz w:val="20"/>
          <w:szCs w:val="22"/>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Diciembre de 2012</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8154"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503"/>
        <w:gridCol w:w="956"/>
        <w:gridCol w:w="51"/>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67</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2</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2334/12</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realizar tabique y  tareas de pintura en 2º piso del edificio de calle 50 nro 889  de la ciudad de La  Plata, en un todo de  acuerdo a Especificaciones Técnicas</w:t>
            </w:r>
          </w:p>
        </w:tc>
        <w:tc>
          <w:tcPr>
            <w:tcW w:w="251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delafuente</cp:lastModifiedBy>
  <cp:lastPrinted>2012-12-17T09:13:00Z</cp:lastPrinted>
  <dcterms:modified xsi:type="dcterms:W3CDTF">2012-12-17T16:10:00Z</dcterms:modified>
  <cp:revision>40</cp:revision>
  <dc:subject/>
  <dc:title>Expte</dc:title>
</cp:coreProperties>
</file>