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Datos del Pedido Publico de Ofertas: 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6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>Expediente         Nº  3002-2189/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9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63"/>
        <w:gridCol w:w="3095"/>
        <w:gridCol w:w="1440"/>
        <w:gridCol w:w="1560"/>
        <w:gridCol w:w="1029"/>
      </w:tblGrid>
      <w:tr>
        <w:trPr>
          <w:trHeight w:val="787" w:hRule="atLeast"/>
        </w:trPr>
        <w:tc>
          <w:tcPr>
            <w:tcW w:w="79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SERVICIO DE CARGA Y DESCARGA DE PAPEL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695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recio hs/homb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 hs/hombre estimada 11 meses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2527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rvicio de mano de obra especializada para realizar carga y descarga de papel en Depósito de Suministros de la Procuración General, sito en calle 57 e/ 7 y 8, La Plata. , por once meses desde el 1 de febrero, hasta el 31 de diciembre de 2016; y de conformidad con el Pliego de Bases y Condiciones que forman parte de la presente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88*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296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6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78"/>
                              <w:gridCol w:w="993"/>
                              <w:gridCol w:w="984"/>
                              <w:gridCol w:w="4739"/>
                            </w:tblGrid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TOTAL NETO-NETO</w:t>
                                  </w:r>
                                  <w:r>
                                    <w:rPr>
                                      <w:color w:val="FFFFFF"/>
                                      <w:sz w:val="21"/>
                                    </w:rPr>
                                    <w:t xml:space="preserve">----------------------------------------------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$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33.6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378"/>
                        <w:gridCol w:w="993"/>
                        <w:gridCol w:w="984"/>
                        <w:gridCol w:w="4739"/>
                      </w:tblGrid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TOTAL NETO-NETO</w:t>
                            </w:r>
                            <w:r>
                              <w:rPr>
                                <w:color w:val="FFFFFF"/>
                                <w:sz w:val="21"/>
                              </w:rPr>
                              <w:t xml:space="preserve">----------------------------------------------     </w:t>
                            </w:r>
                            <w:r>
                              <w:rPr>
                                <w:sz w:val="21"/>
                              </w:rPr>
                              <w:t>$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(en números y letras)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Garantía de Mantenimiento de Of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7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 de la Garantía de Oferta, son PESOS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  <w:t>*Surge de multiplicar 6 Hs/hombre por semana x 48 semanas (11 meses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delafuente</cp:lastModifiedBy>
  <cp:lastPrinted>2015-01-26T12:20:00Z</cp:lastPrinted>
  <dcterms:modified xsi:type="dcterms:W3CDTF">2015-12-21T15:47:00Z</dcterms:modified>
  <cp:revision>15</cp:revision>
  <dc:subject/>
  <dc:title>Pedido de Precios 004/08</dc:title>
</cp:coreProperties>
</file>