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LICITACION PRIVADA </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8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273/20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CONTRATACION DE SERVICIO DE  MANTENIMIENTO PREVENTIVO Y CORRECTIVO  DE SISTEMA DE AIRE ACONDICIONADO CENTRAL Y CALDERA  PARA EL AÑO 2016 EN  INMUEBLE DE CALLE 14 Nº 824, DEFENSORIAS CIVILES DEPARTAMENTO JUDICIAL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 de diciembre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 de diciembre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doce (12) meses  a partir del 1 de Enero o desde del mes siguiente a la recepción de la Orden de Compra y  hasta e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delafuente</cp:lastModifiedBy>
  <cp:lastPrinted>2015-11-09T09:32:00Z</cp:lastPrinted>
  <dcterms:modified xsi:type="dcterms:W3CDTF">2015-11-09T12:34:00Z</dcterms:modified>
  <cp:revision>85</cp:revision>
  <dc:subject/>
  <dc:title> </dc:title>
</cp:coreProperties>
</file>