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507"/>
        <w:gridCol w:w="3543"/>
        <w:gridCol w:w="1276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779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1020/22-Q2612A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2015-Q7553X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9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2055DN-CE505X para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400 M401 dne-CF280X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400 M402-CF226X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2025n-CC533A (magenta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2025n-CC530A (negro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2025n-CC531A (cyan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2025n-CC532A (amarillo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5525-CE270A (negro) IMPRESORA A3,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5525-CE271A (cyan) IMPRESORA A3,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5525-CE272A (yellow) IMPRESORA A3,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CP5525-CE273A (magenta) IMPRESORA A3,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1dw CE411A (cyan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1dw CE413A (magenta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1dw CE412A (yellow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1dw CE410A (black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2dw CF411X (cyan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2dw CF413X (magenta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2dw CF412X (yellow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LaserJet Pro Color M452dw CF410X (black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OfficeJet 100 Mobile C8765WN (negro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OfficeJet 100 Mobile C8766WN (color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OfficeJet 200 Mobile C2P05AN (negro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ovisión de Tonner HP OfficeJet 200 Mobile C2P07AN (color) para  impresoras del Ministerio Público, en un todo de acuerdo al Pliego de Bases y Condiciones y anex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……………………………..Importe $..................................................................................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 son PESOS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3-28T09:49:00Z</cp:lastPrinted>
  <dcterms:modified xsi:type="dcterms:W3CDTF">2017-06-27T16:46:00Z</dcterms:modified>
  <cp:revision>73</cp:revision>
  <dc:subject/>
  <dc:title>PLIEGO DE BASES Y CONDICIONES</dc:title>
</cp:coreProperties>
</file>