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365"/>
        <w:gridCol w:w="3685"/>
        <w:gridCol w:w="1418"/>
        <w:gridCol w:w="1617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474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.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Resmas de 500 hojas cada una, de papel obra primera, color blanco, formato A4 (210 x 297 mm.), fibra a lo largo, de 80 gr. por metro cuadr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jas de 500 sobres cada una, formato 12 x 23,5 cm y 80 gr. por metro cuadr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1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……………………………………………………          Importe $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 son PESOS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112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3-28T09:49:00Z</cp:lastPrinted>
  <dcterms:modified xsi:type="dcterms:W3CDTF">2017-04-20T16:46:00Z</dcterms:modified>
  <cp:revision>60</cp:revision>
  <dc:subject/>
  <dc:title>PLIEGO DE BASES Y CONDICIONES</dc:title>
</cp:coreProperties>
</file>