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229"/>
        <w:gridCol w:w="540"/>
        <w:gridCol w:w="81"/>
        <w:gridCol w:w="2410"/>
        <w:gridCol w:w="2480"/>
        <w:gridCol w:w="2481"/>
      </w:tblGrid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3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0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1693-20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eófono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42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nstalación y servicio mensual de banda ancha “internet CABLEMODEM” con destino a  edificio de calle Necochea N° 1189  de la localidad de Roque Perez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1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84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Eloy Manuel de la Fuente</cp:lastModifiedBy>
  <cp:lastPrinted>2020-08-04T13:12:00Z</cp:lastPrinted>
  <dcterms:modified xsi:type="dcterms:W3CDTF">2020-11-26T11:51:00Z</dcterms:modified>
  <cp:revision>8</cp:revision>
  <dc:subject/>
  <dc:title>PLIEGO DE BASES Y CONDICIONES</dc:title>
</cp:coreProperties>
</file>