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789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con  destino a inmueble  de calle Hernández Castro N° 2858  de la localidad de Ranchos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5-27T15:47:00Z</dcterms:modified>
  <cp:revision>20</cp:revision>
  <dc:subject/>
  <dc:title>PLIEGO DE BASES Y CONDICIONES</dc:title>
</cp:coreProperties>
</file>