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722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inmueble  de calle Roca S/N entre Avellaneda y Villegas  de la localidad de Guamini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5-19T18:30:00Z</dcterms:modified>
  <cp:revision>19</cp:revision>
  <dc:subject/>
  <dc:title>PLIEGO DE BASES Y CONDICIONES</dc:title>
</cp:coreProperties>
</file>