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55/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SERVICIO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SERVICIO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19 de Septiembre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19 de Septiembre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ENERO AL 31 DE DICIEMBRE DEL AÑO 2017.-</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Eloy Manuel de la Fuente</cp:lastModifiedBy>
  <cp:lastPrinted>2016-08-08T10:13:00Z</cp:lastPrinted>
  <dcterms:modified xsi:type="dcterms:W3CDTF">2016-08-16T12:00:00Z</dcterms:modified>
  <cp:revision>36</cp:revision>
  <dc:subject/>
  <dc:title> </dc:title>
</cp:coreProperties>
</file>