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5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072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SERVICIO DE REPARACION DE DOS (2) MORGUERA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SERVICIO DE REPARACION DE DOS (2) MORGUERAS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>La Plata, 14 de Diciembre de 2012 a las12:00  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>La Plata, 14 de Diciembre de 2012 a las12:00   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SESENTA  (60)   DIA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DEPOSITO SITO DE CALLE 70 Nº 324, LA PLATA, PREVIA COORDINACION CON EL DEPARTAMENTO DE ARQUITECTURA E INFRAESTRUCTURA DE LA PROCURACION GENERAL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2-02-29T09:48:00Z</cp:lastPrinted>
  <dcterms:modified xsi:type="dcterms:W3CDTF">2012-11-29T13:08:00Z</dcterms:modified>
  <cp:revision>54</cp:revision>
  <dc:subject/>
  <dc:title> </dc:title>
</cp:coreProperties>
</file>