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857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realizar cableado estructurado de red de datos en edificio de calle Belgrano y Rico de la ciudad de Dolores 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delafuente</cp:lastModifiedBy>
  <cp:lastPrinted>2010-10-08T10:36:00Z</cp:lastPrinted>
  <dcterms:modified xsi:type="dcterms:W3CDTF">2012-10-02T11:37:00Z</dcterms:modified>
  <cp:revision>7</cp:revision>
  <dc:subject/>
  <dc:title>PLIEGO DE BASES Y CONDICIONES</dc:title>
</cp:coreProperties>
</file>