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57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CABLEADO ESTRUCTURADO DE RED DE DATOS PARA DEPENDENCIA DE LA CIUDAD DE DOLO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5 de Octubre de 2012,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5 de Octubre de 2012,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RENGLON 1: TREINTA  (30) DIAS DESDE LA EMISION DEL ACTA DE INICIO DE OBRA.</w:t>
            </w:r>
          </w:p>
          <w:p>
            <w:pPr>
              <w:pStyle w:val="Listaconvieta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BELGRANO Y RICO, DE LA CIUDAD DE DOLO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2-10-03T13:30:00Z</cp:lastPrinted>
  <dcterms:modified xsi:type="dcterms:W3CDTF">2012-10-04T15:14:00Z</dcterms:modified>
  <cp:revision>29</cp:revision>
  <dc:subject/>
  <dc:title> </dc:title>
</cp:coreProperties>
</file>