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lang w:val="es-ES"/>
        </w:rPr>
      </w:pPr>
      <w:bookmarkStart w:id="0" w:name="_Ref39976623"/>
      <w:r>
        <w:rPr>
          <w:rFonts w:eastAsia="Times New Roman"/>
          <w:lang w:val="es-ES"/>
        </w:rPr>
        <w:t>El presente llamado tiene por objeto la provisión de materiales y mano de obra para realizar el servicio de agua y desagües cloacales en el inmueble sito en calle Larroque S / N entre calles 12 de Octubre y Presidente Perón, partido de Lomas de Zamora, en un todo de acuerdo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el Departamento de Arquitectura e Infraestructura de la Procuración General, Arq. Alejandro Jose Capararo,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013/12.-</w:t>
      </w:r>
    </w:p>
    <w:p>
      <w:pPr>
        <w:pStyle w:val="Listaconvietas"/>
        <w:rPr/>
      </w:pPr>
      <w:r>
        <w:rPr/>
        <w:t>Licitación Privada Nº 56/2012.-</w:t>
      </w:r>
    </w:p>
    <w:p>
      <w:pPr>
        <w:pStyle w:val="Listaconvietas"/>
        <w:rPr/>
      </w:pPr>
      <w:bookmarkStart w:id="17" w:name="_Ref31184632"/>
      <w:bookmarkStart w:id="18" w:name="_Ref8477057"/>
      <w:r>
        <w:rPr/>
        <w:t xml:space="preserve">Fecha de Apertura: La Plata 13  DICIEMBRE de 2012 </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 xml:space="preserve"> 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S / N entre 12 de octubre y Presidente Perón, Partido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 xml:space="preserve"> 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treinta  (3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 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1"/>
          <w:szCs w:val="21"/>
          <w:lang w:eastAsia="ar-SA"/>
        </w:rPr>
        <w:t>18. 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19. 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1"/>
          <w:szCs w:val="21"/>
        </w:rPr>
        <w:t>20. 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1. 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 xml:space="preserve"> 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3. 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4. 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 xml:space="preserve"> 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6. 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7. 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8. 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 xml:space="preserve">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30. 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y deberá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á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1.</w:t>
      </w:r>
      <w:r>
        <w:rPr>
          <w:rFonts w:eastAsia="Times New Roman"/>
          <w:sz w:val="21"/>
          <w:szCs w:val="21"/>
          <w:lang w:eastAsia="ar-SA"/>
        </w:rPr>
        <w:t xml:space="preserve"> 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 xml:space="preserve"> 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 xml:space="preserve"> 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el Departamento de Arquite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2-10-22T12:34:00Z</cp:lastPrinted>
  <dcterms:modified xsi:type="dcterms:W3CDTF">2012-11-12T12:48:00Z</dcterms:modified>
  <cp:revision>141</cp:revision>
  <dc:subject/>
  <dc:title>PLIEGO DE CONDICIONES PARTICULARES</dc:title>
</cp:coreProperties>
</file>