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1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el servicio de agua y desagües cloacales en el inmueble sito de calle Larroque S / N entre calles 12 de Octubre y Presidente Peron, Partido de Lomas de Zamora  – en un todo de acuerdo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edelafuente</cp:lastModifiedBy>
  <cp:lastPrinted>2011-06-29T10:32:00Z</cp:lastPrinted>
  <dcterms:modified xsi:type="dcterms:W3CDTF">2012-10-22T12:48:00Z</dcterms:modified>
  <cp:revision>9</cp:revision>
  <dc:subject/>
  <dc:title>PLIEGO DE BASES Y CONDICIONES</dc:title>
</cp:coreProperties>
</file>