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7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, MATERIALES E INSUM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ÓN E INSTALACIÓN DE UN ASCENSOR DEL TIPO HIDRÁULICO EN EL EDIFICIO DE CALLE COLON Nº 931. MINISTRIO PUBLICO – DEPARTAMENTO JUDICIAL AZUL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/09/2012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/09/2012 a las 10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TO VEINTE (12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LLE COLON Nº 931 FISCALIA GENERAL DEL DEPARTAMENTO JUDICIAL DE AZU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2-07-05T08:55:00Z</cp:lastPrinted>
  <dcterms:modified xsi:type="dcterms:W3CDTF">2012-09-10T15:06:00Z</dcterms:modified>
  <cp:revision>35</cp:revision>
  <dc:subject/>
  <dc:title> </dc:title>
</cp:coreProperties>
</file>