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0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612/10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 xml:space="preserve">MUEBLES, ACCESORIOS, ELECTRODOMESTICOS  Y PRODUCTOS ELECTRONICOS DE CONSUMO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E INSTALACION DE EQUIPOS DE AIRE ACONDICIONADO EN DEPENDENCIAS DE DIVERSOS DEPARTAMENTOS JUDICIAL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4/05/2010  HASTA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4/05/2010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aps/>
                <w:sz w:val="22"/>
                <w:lang w:val="es-MX" w:eastAsia="ar-SA"/>
              </w:rPr>
            </w:pPr>
            <w:r>
              <w:rPr>
                <w:rFonts w:cs="Arial" w:ascii="Arial" w:hAnsi="Arial"/>
                <w:caps/>
                <w:sz w:val="16"/>
              </w:rPr>
              <w:t>El plazo para la ejecución de los trabajos EN CADA SITIO SE ESTABLECE EN EL PUNTO 15 DE LAS CONDICIONES PARTICULARES DEL PLIEGO DE BASES Y CONDICIONES.</w:t>
            </w:r>
            <w:r>
              <w:rPr>
                <w:caps/>
                <w:sz w:val="22"/>
                <w:lang w:val="es-MX" w:eastAsia="ar-SA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caps/>
                <w:sz w:val="20"/>
                <w:lang w:val="es-MX" w:eastAsia="ar-SA"/>
              </w:rPr>
            </w:pPr>
            <w:r>
              <w:rPr>
                <w:rFonts w:eastAsia="Arial Unicode MS" w:cs="Arial" w:ascii="Arial" w:hAnsi="Arial"/>
                <w:b/>
                <w:caps/>
                <w:sz w:val="20"/>
                <w:lang w:val="es-MX" w:eastAsia="ar-SA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DE ACUERDO AL ARTÍCULO 14 DE LAS CONDICIONES PARTICULARES DEL PLIEGO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6:57:00Z</dcterms:created>
  <dc:creator>farnaldi</dc:creator>
  <dc:description/>
  <cp:keywords/>
  <dc:language>en-US</dc:language>
  <cp:lastModifiedBy>GUSTAVO</cp:lastModifiedBy>
  <cp:lastPrinted>2009-03-16T11:07:00Z</cp:lastPrinted>
  <dcterms:modified xsi:type="dcterms:W3CDTF">2010-04-08T12:41:00Z</dcterms:modified>
  <cp:revision>3</cp:revision>
  <dc:subject/>
  <dc:title> </dc:title>
</cp:coreProperties>
</file>