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8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0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553/10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eastAsia="Arial Unicode MS;Arial" w:cs="Arial" w:ascii="Arial" w:hAnsi="Arial"/>
                <w:sz w:val="16"/>
                <w:szCs w:val="16"/>
              </w:rPr>
              <w:t>SERVICIOS DE CONTRATACION AGRICOLA, PESQUERA, FORESTAL Y DE FAUNA. SUMINISTROS Y ACCESORIOS ELECTRICOS Y DE ILUMINACION. MATERIALES, ACCESORIOS Y SUMINISTROS DE PLANTAS Y ANIMALES VIVO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PROVISION DE MATERIALES Y MANO DE OBRA PARA REALIZAR TRABAJOS DE PARQUIZACION EN INMUEBLE PERTENECIENTE AL DEPARTAMENTO JUDICIAL LA PLA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szCs w:val="22"/>
              </w:rPr>
            </w:pPr>
            <w:r>
              <w:rPr>
                <w:rFonts w:eastAsia="Arial Unicode MS;Arial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07/04/10        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07/04/10        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jc w:val="both"/>
              <w:rPr/>
            </w:pPr>
            <w:r>
              <w:rPr>
                <w:sz w:val="16"/>
              </w:rPr>
              <w:t>DETALLADOS EN EL PUNTO 15  –PLAZO DE ENTREGA -DEL PLIEGO DE  BASES Y CONDICIONES PARTICULARES</w:t>
            </w:r>
            <w:r>
              <w:rPr/>
              <w:t xml:space="preserve"> </w:t>
            </w:r>
          </w:p>
          <w:p>
            <w:pPr>
              <w:pStyle w:val="Listaconvietas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NGLON 1: 60 (sesenta)  días a partir del Acta de inicio de Obra.</w:t>
            </w:r>
          </w:p>
          <w:p>
            <w:pPr>
              <w:pStyle w:val="Listaconvietas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NGLON 2: 15 (quince)  días a partir del Acta de inicio de Obra.</w:t>
            </w:r>
          </w:p>
          <w:p>
            <w:pPr>
              <w:pStyle w:val="Listaconvietas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NGLON 3: 30 (treinta)  días a partir del Acta de inicio de Obra.</w:t>
            </w:r>
          </w:p>
          <w:p>
            <w:pPr>
              <w:pStyle w:val="Listaconvietas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NGLON 4: 20 (veinte)  días a partir del Acta de inicio de Obra.</w:t>
            </w:r>
          </w:p>
          <w:p>
            <w:pPr>
              <w:pStyle w:val="Listaconvietas"/>
              <w:rPr/>
            </w:pPr>
            <w:r>
              <w:rPr>
                <w:rFonts w:cs="Arial"/>
                <w:sz w:val="22"/>
                <w:szCs w:val="22"/>
              </w:rPr>
              <w:t>RENGLON 5: 20 (veinte)  días a partir del Acta de inicio de Obra.</w:t>
            </w:r>
          </w:p>
          <w:p>
            <w:pPr>
              <w:pStyle w:val="Listaconvietas"/>
              <w:rPr/>
            </w:pPr>
            <w:r>
              <w:rPr>
                <w:rFonts w:cs="Arial"/>
                <w:sz w:val="22"/>
                <w:szCs w:val="22"/>
              </w:rPr>
              <w:t>RENGLON 6: 25 (veinticinco)  días a partir del Acta de inicio de Obra.</w:t>
            </w:r>
          </w:p>
          <w:p>
            <w:pPr>
              <w:pStyle w:val="Listaconvietas"/>
              <w:rPr/>
            </w:pPr>
            <w:r>
              <w:rPr>
                <w:rFonts w:cs="Arial"/>
                <w:sz w:val="22"/>
                <w:szCs w:val="22"/>
              </w:rPr>
              <w:t>RENGLON 7: 20 (veinte)  días a partir del Acta de inicio de Obra.</w:t>
            </w:r>
          </w:p>
          <w:p>
            <w:pPr>
              <w:pStyle w:val="Listaconvietas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s-AR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 EL EDIFICIO UBICADO EN CALLE 7 ENTRE 56 Y 67 DE LA CIUDAD DE   LA PLATA DETALLADO EN EL PUNTO 13 –LUGARES DE  PRESTACIÓN DEL SERVICIO-  DEL PLIEGO DE  BASES Y CONDICIONES PARTICULARES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2:09:00Z</dcterms:created>
  <dc:creator>fa</dc:creator>
  <dc:description/>
  <cp:keywords/>
  <dc:language>en-US</dc:language>
  <cp:lastModifiedBy>amachado</cp:lastModifiedBy>
  <cp:lastPrinted>2009-08-26T12:07:00Z</cp:lastPrinted>
  <dcterms:modified xsi:type="dcterms:W3CDTF">2010-03-19T12:25:00Z</dcterms:modified>
  <cp:revision>3</cp:revision>
  <dc:subject/>
  <dc:title> </dc:title>
</cp:coreProperties>
</file>