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517"/>
        <w:gridCol w:w="563"/>
        <w:gridCol w:w="426"/>
        <w:gridCol w:w="62"/>
        <w:gridCol w:w="230"/>
        <w:gridCol w:w="3642"/>
        <w:gridCol w:w="116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210/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dieciocho equipos de aire acondicionado y adecuación del tendido eléctrico en inmueble sito en calle Mitre Nº 371 de Luján donde funcionan dependencias descentralizadas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veintiún equipos de aire acondicionado y adecuación del tendido eléctrico en inmueble sito en Avda. Hipólito Yrigoyen Nº 481 de Quilmes donde funciona el Ministerio Público Fiscal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nueve equipos de aire acondicionado en el inmueble sito en Larroque Nº 2345 de Lomas de Zamora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23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23:00Z</dcterms:created>
  <dc:creator>GUSTAVO</dc:creator>
  <dc:description/>
  <cp:keywords/>
  <dc:language>en-US</dc:language>
  <cp:lastModifiedBy>GUSTAVO</cp:lastModifiedBy>
  <cp:lastPrinted>2009-03-13T15:37:00Z</cp:lastPrinted>
  <dcterms:modified xsi:type="dcterms:W3CDTF">2009-03-23T13:11:00Z</dcterms:modified>
  <cp:revision>4</cp:revision>
  <dc:subject/>
  <dc:title>PLIEGO DE BASES Y CONDICIONES</dc:title>
</cp:coreProperties>
</file>