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8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REFACCIÓNES EN LOS INMUEBLES SITOS EN 51 Nº 371 Y EN 7 E/ 56 Y 57, AMBOS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8/03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8/03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EL RENGLON 1, CUARENTA Y CINCO </w:t>
            </w:r>
            <w:r>
              <w:rPr>
                <w:sz w:val="22"/>
                <w:lang w:val="es-MX" w:eastAsia="ar-SA"/>
              </w:rPr>
              <w:t xml:space="preserve">(45) </w:t>
            </w:r>
            <w:r>
              <w:rPr>
                <w:rFonts w:cs="Arial" w:ascii="Arial" w:hAnsi="Arial"/>
                <w:sz w:val="16"/>
              </w:rPr>
              <w:t xml:space="preserve">PARA EL RENGLON 2 Y CINCUENTA (50) PARA EL RENGLON 3. PLAZOS A CONTEMPLARSE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GLONES 1 Y 2 SE DESARROLLARAN EN EL INMUEBLE SITO EN 51 Nº 371, ENTRE 2 Y 3 DE LA PLATA; MIENTRAS QUE RESPECTO AL RENGLON 3 SE DESARROLLARAN EN EL INMUEBLE DE CALLE 7 E/ 56 Y 57 DE LA MISMA CIUDAD.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4:00Z</dcterms:created>
  <dc:creator>farnaldi</dc:creator>
  <dc:description/>
  <cp:keywords/>
  <dc:language>en-US</dc:language>
  <cp:lastModifiedBy>GUSTAVO</cp:lastModifiedBy>
  <cp:lastPrinted>2009-09-22T13:08:00Z</cp:lastPrinted>
  <dcterms:modified xsi:type="dcterms:W3CDTF">2010-02-23T14:10:00Z</dcterms:modified>
  <cp:revision>4</cp:revision>
  <dc:subject/>
  <dc:title> </dc:title>
</cp:coreProperties>
</file>