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66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INSTALACION DE RED ELECTRICA Y DE TELEFONIA EN LA U.F.I. Nº 1 DEL DTO. JUDICIAL LA PLATA, SITA EN CALLE 7 E/ 56 Y 57 DE DICHA CIUDAD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5/11/2010  HASTA 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/11/2010 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DIAS (30) A PARTIR DEL ACTA DE INICIO DE OBRA. PUNTO 16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FI Nº 1 DEL DEPARTAMENTO JUDICIAL LA PLATA,  CALLE 7 ENTRE 56 Y 57 DE LA CIUDAD DE LA PLATA, PUNTO 15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43:00Z</dcterms:created>
  <dc:creator>farnaldi</dc:creator>
  <dc:description/>
  <cp:keywords/>
  <dc:language>en-US</dc:language>
  <cp:lastModifiedBy>GUSTAVO</cp:lastModifiedBy>
  <cp:lastPrinted>2009-09-22T13:08:00Z</cp:lastPrinted>
  <dcterms:modified xsi:type="dcterms:W3CDTF">2010-11-01T16:50:00Z</dcterms:modified>
  <cp:revision>3</cp:revision>
  <dc:subject/>
  <dc:title> </dc:title>
</cp:coreProperties>
</file>