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307/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instalar una planta de tratamiento de líquidos cloacales en el edificio de Avda. Larroque Nº 2335/45 de la ciudad de Banfield – según especificaciones técnicas adjuntas al pliego-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instalar una planta de tratamiento de líquidos cloacales en el edificio de Avda. Presidente Perón Nº 2536 de la ciudad de Banfield – según especificaciones técnicas adjuntas al pliego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63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57:00Z</dcterms:created>
  <dc:creator>fa</dc:creator>
  <dc:description/>
  <cp:keywords/>
  <dc:language>en-US</dc:language>
  <cp:lastModifiedBy>GUSTAVO</cp:lastModifiedBy>
  <cp:lastPrinted>2011-06-09T09:55:00Z</cp:lastPrinted>
  <dcterms:modified xsi:type="dcterms:W3CDTF">2011-11-18T12:32:00Z</dcterms:modified>
  <cp:revision>4</cp:revision>
  <dc:subject/>
  <dc:title>PLIEGO DE BASES Y CONDICIONES</dc:title>
</cp:coreProperties>
</file>