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620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CENTRAL TELEFONICA, RED DE TELEFONIA, CIRCUITO DE TENSION ESTABILIZADA Y ALIMENTACION DE AIRE ACONDICIONADO EN SARRATEA Nº 61 DE PILAR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3/03/2010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3/03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EINTA DIAS (30) A PARTIR DEL ACTA DE INICIO DE OBRA. PUNTO 15 DE CONDICIONES PARTICULARES DEL PLIEGO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NUEVA SEDE DE LA DEFENSA OFICIAL MULTIFUERO, CALLE SARRATEA Nº 61 DE LA LOCALIDAD DE PILAR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42:00Z</dcterms:created>
  <dc:creator>farnaldi</dc:creator>
  <dc:description/>
  <cp:keywords/>
  <dc:language>en-US</dc:language>
  <cp:lastModifiedBy>GUSTAVO</cp:lastModifiedBy>
  <cp:lastPrinted>2009-09-22T13:08:00Z</cp:lastPrinted>
  <dcterms:modified xsi:type="dcterms:W3CDTF">2010-03-04T16:13:00Z</dcterms:modified>
  <cp:revision>5</cp:revision>
  <dc:subject/>
  <dc:title> </dc:title>
</cp:coreProperties>
</file>