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816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CAMBIO DEL TECHO EN INMUEBLE SITO EN CALLE BRANDSEN N° 3346 DE LA CIUDAD DE ITUZAINGO, DEPARTAMENTO JUDICIAL MORO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1/08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1/08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 DIAS CORRIDOS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BRANDSEN Nº 3346 DE LA CIUDAD DE ITUZAIN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53:00Z</dcterms:created>
  <dc:creator>fa</dc:creator>
  <dc:description/>
  <cp:keywords/>
  <dc:language>en-US</dc:language>
  <cp:lastModifiedBy>Usuario</cp:lastModifiedBy>
  <cp:lastPrinted>2012-07-31T09:52:00Z</cp:lastPrinted>
  <dcterms:modified xsi:type="dcterms:W3CDTF">2012-07-31T12:53:00Z</dcterms:modified>
  <cp:revision>2</cp:revision>
  <dc:subject/>
  <dc:title> </dc:title>
</cp:coreProperties>
</file>