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517"/>
        <w:gridCol w:w="563"/>
        <w:gridCol w:w="426"/>
        <w:gridCol w:w="62"/>
        <w:gridCol w:w="230"/>
        <w:gridCol w:w="3642"/>
        <w:gridCol w:w="116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6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631/10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 Asesoría de Menores e Incapaces Nº 2, sita en 47 nº 859 de La Plata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 Ayudantía Fiscal Chivilcoy, sita en Vicente Loveira nº 9 de dicha ciudad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 Ayudantía Fiscal Salto, sita en Moreno esq. Sarmiento de dicha ciudad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 Ayudantía Fiscal Nueve de julio, sita en Mendoza nº 1230 de dicha ciudad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Archivo de la Fiscalía General sita en Belgrano 141 de Dolores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UFI 6 y Fiscalía J. 5 de Tres Arroyos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s Defensorías 8 y 9 sitas en calle Ituzaingo nº 174/78 de San Isidr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el Edificio del Ministerio Público Fiscal, sito en Av. H. Yrigoyen nº 481 de Quilmes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la U.F.I. Descentralizada de Escobar sita en calle Alberdi nº 690 de dicha ciudad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 U.F.I. 2, sita en calle Florencio Varela nº 2601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a Asesoría de Incapaces nº 3 sita en H. Yrigoyen nº 2181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8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0:00Z</dcterms:created>
  <dc:creator>GUSTAVO</dc:creator>
  <dc:description/>
  <cp:keywords/>
  <dc:language>en-US</dc:language>
  <cp:lastModifiedBy>GUSTAVO</cp:lastModifiedBy>
  <cp:lastPrinted>2010-08-25T11:49:00Z</cp:lastPrinted>
  <dcterms:modified xsi:type="dcterms:W3CDTF">2010-08-25T15:02:00Z</dcterms:modified>
  <cp:revision>11</cp:revision>
  <dc:subject/>
  <dc:title>PLIEGO DE BASES Y CONDICIONES</dc:title>
</cp:coreProperties>
</file>