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u w:val="single"/>
          <w:lang w:val="es-ES_tradnl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u w:val="single"/>
          <w:lang w:val="es-ES_tradnl"/>
        </w:rPr>
        <w:t>Especificaciones Técnicas Proyector Multimedi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u w:val="single"/>
          <w:lang w:val="es-ES_tradnl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u w:val="single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080" w:leader="none"/>
        </w:tabs>
        <w:suppressAutoHyphens w:val="true"/>
        <w:spacing w:lineRule="auto" w:line="360"/>
        <w:ind w:left="1800" w:right="0" w:hanging="72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s-ES_tradnl"/>
        </w:rPr>
        <w:t xml:space="preserve">Resolución: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es-ES_tradnl"/>
        </w:rPr>
        <w:t>Nativa 800 x 600 píxeles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080" w:leader="none"/>
        </w:tabs>
        <w:suppressAutoHyphens w:val="true"/>
        <w:spacing w:lineRule="auto" w:line="360"/>
        <w:ind w:left="1800" w:right="0" w:hanging="72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s-ES_tradnl"/>
        </w:rPr>
        <w:t>Objetivo: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es-ES_tradnl"/>
        </w:rPr>
        <w:t xml:space="preserve"> Zoom manual, enfoque manual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080" w:leader="none"/>
        </w:tabs>
        <w:suppressAutoHyphens w:val="true"/>
        <w:spacing w:lineRule="auto" w:line="360"/>
        <w:ind w:left="1800" w:right="0" w:hanging="72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s-ES_tradnl"/>
        </w:rPr>
        <w:t>Tamaño de proyección: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es-ES_tradnl"/>
        </w:rPr>
        <w:t xml:space="preserve"> 30” a 300” diagonales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080" w:leader="none"/>
        </w:tabs>
        <w:suppressAutoHyphens w:val="true"/>
        <w:spacing w:lineRule="auto" w:line="360"/>
        <w:ind w:left="1800" w:right="0" w:hanging="72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s-ES_tradnl"/>
        </w:rPr>
        <w:t>Distancia de proyección: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es-ES_tradnl"/>
        </w:rPr>
        <w:t xml:space="preserve"> 39” a 390"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080" w:leader="none"/>
        </w:tabs>
        <w:suppressAutoHyphens w:val="true"/>
        <w:spacing w:lineRule="auto" w:line="360"/>
        <w:ind w:left="1800" w:right="0" w:hanging="72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s-ES_tradnl"/>
        </w:rPr>
        <w:t xml:space="preserve">Lámpara: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es-ES_tradnl"/>
        </w:rPr>
        <w:t>potencia de 200 W, con una duración mínima de 2000 horas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080" w:leader="none"/>
        </w:tabs>
        <w:suppressAutoHyphens w:val="true"/>
        <w:spacing w:lineRule="auto" w:line="360"/>
        <w:ind w:left="1800" w:right="0" w:hanging="72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s-ES_tradnl"/>
        </w:rPr>
        <w:t>Brillo: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es-ES_tradnl"/>
        </w:rPr>
        <w:t xml:space="preserve"> 2000 ANSI lúmenes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080" w:leader="none"/>
        </w:tabs>
        <w:suppressAutoHyphens w:val="true"/>
        <w:spacing w:lineRule="auto" w:line="360"/>
        <w:ind w:left="1800" w:right="0" w:hanging="72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s-ES_tradnl"/>
        </w:rPr>
        <w:t xml:space="preserve">Contraste: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es-ES_tradnl"/>
        </w:rPr>
        <w:t>2000:1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080" w:leader="none"/>
        </w:tabs>
        <w:suppressAutoHyphens w:val="true"/>
        <w:spacing w:lineRule="auto" w:line="360"/>
        <w:ind w:left="1800" w:right="0" w:hanging="72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s-ES_tradnl"/>
        </w:rPr>
        <w:t xml:space="preserve">Relación de aspecto: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es-ES_tradnl"/>
        </w:rPr>
        <w:t>4:3 nativa, 16:9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080" w:leader="none"/>
        </w:tabs>
        <w:suppressAutoHyphens w:val="true"/>
        <w:spacing w:lineRule="auto" w:line="360"/>
        <w:ind w:left="1800" w:right="0" w:hanging="72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s-ES_tradnl"/>
        </w:rPr>
        <w:t xml:space="preserve">Corrección de aspecto trapezoidal (keystone):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es-ES_tradnl"/>
        </w:rPr>
        <w:t>+/- 15% vertical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080" w:leader="none"/>
        </w:tabs>
        <w:suppressAutoHyphens w:val="true"/>
        <w:spacing w:lineRule="auto" w:line="360"/>
        <w:ind w:left="1800" w:right="0" w:hanging="72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s-ES_tradnl"/>
        </w:rPr>
        <w:t>Entradas: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es-ES_tradnl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428" w:leader="none"/>
        </w:tabs>
        <w:suppressAutoHyphens w:val="true"/>
        <w:spacing w:lineRule="auto" w:line="360"/>
        <w:ind w:left="2148" w:right="0" w:hanging="72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s-ES_tradnl"/>
        </w:rPr>
        <w:t xml:space="preserve">VGA: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es-ES_tradnl"/>
        </w:rPr>
        <w:t>formato D-SUB HD 15 pines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428" w:leader="none"/>
        </w:tabs>
        <w:suppressAutoHyphens w:val="true"/>
        <w:spacing w:lineRule="auto" w:line="360"/>
        <w:ind w:left="2148" w:right="0" w:hanging="72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s-ES_tradnl"/>
        </w:rPr>
        <w:t>S-Video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es-ES_tradnl"/>
        </w:rPr>
        <w:t>: Mini-DIN 4 pines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428" w:leader="none"/>
        </w:tabs>
        <w:suppressAutoHyphens w:val="true"/>
        <w:spacing w:lineRule="auto" w:line="360"/>
        <w:ind w:left="2148" w:right="0" w:hanging="72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s-ES_tradnl"/>
        </w:rPr>
        <w:t xml:space="preserve">Vídeo Compuesto: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es-ES_tradnl"/>
        </w:rPr>
        <w:t>RCA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428" w:leader="none"/>
        </w:tabs>
        <w:suppressAutoHyphens w:val="true"/>
        <w:spacing w:lineRule="auto" w:line="360"/>
        <w:ind w:left="2148" w:right="0" w:hanging="72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s-ES_tradnl"/>
        </w:rPr>
        <w:t xml:space="preserve">Audio: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es-ES_tradnl"/>
        </w:rPr>
        <w:t>Mini-Jack estéreo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080" w:leader="none"/>
        </w:tabs>
        <w:suppressAutoHyphens w:val="true"/>
        <w:spacing w:lineRule="auto" w:line="360"/>
        <w:ind w:left="1800" w:right="0" w:hanging="72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s-ES_tradnl"/>
        </w:rPr>
        <w:t>Compatibilidad de formatos de entrada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428" w:leader="none"/>
        </w:tabs>
        <w:suppressAutoHyphens w:val="true"/>
        <w:spacing w:lineRule="auto" w:line="360"/>
        <w:ind w:left="2148" w:right="0" w:hanging="72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n-US"/>
        </w:rPr>
        <w:t xml:space="preserve">Video: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en-US"/>
        </w:rPr>
        <w:t>NTSC M, NTSC 4:43, PAL N/M, HDTV (480i, 480p, 720p, 1080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428" w:leader="none"/>
        </w:tabs>
        <w:suppressAutoHyphens w:val="true"/>
        <w:spacing w:lineRule="auto" w:line="360"/>
        <w:ind w:left="2148" w:right="0" w:hanging="72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s-ES_tradnl"/>
        </w:rPr>
        <w:t>PC: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es-ES_tradnl"/>
        </w:rPr>
        <w:t xml:space="preserve"> Analógica VGA a SXGA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080" w:leader="none"/>
        </w:tabs>
        <w:suppressAutoHyphens w:val="true"/>
        <w:spacing w:lineRule="auto" w:line="360"/>
        <w:ind w:left="1800" w:right="0" w:hanging="72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s-ES_tradnl"/>
        </w:rPr>
        <w:t xml:space="preserve">Audio: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es-ES_tradnl"/>
        </w:rPr>
        <w:t>parlante incorporado de 1 watt de potencia (mínimo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080" w:leader="none"/>
        </w:tabs>
        <w:suppressAutoHyphens w:val="true"/>
        <w:spacing w:lineRule="auto" w:line="360"/>
        <w:ind w:left="1800" w:right="0" w:hanging="72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s-ES_tradnl"/>
        </w:rPr>
        <w:t>Características generales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428" w:leader="none"/>
        </w:tabs>
        <w:suppressAutoHyphens w:val="true"/>
        <w:spacing w:lineRule="auto" w:line="360"/>
        <w:ind w:left="2148" w:right="0" w:hanging="72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es-ES_tradnl"/>
        </w:rPr>
        <w:t>Deberá tener controles de: brillo, contraste, fase, nitidez, trapecio (keystone), proporción de aspecto, gamma, temperatura de color, audio, selección de entrada, inversión vertical y horizontal (proyección trasera y/o en el techo), modo silencioso/bajo consumo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428" w:leader="none"/>
        </w:tabs>
        <w:suppressAutoHyphens w:val="true"/>
        <w:spacing w:lineRule="auto" w:line="360"/>
        <w:ind w:left="2148" w:right="0" w:hanging="72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es-ES_tradnl"/>
        </w:rPr>
        <w:t>Alimentación a 220V CA sin utilizar transformadores externos a su propia fuente, deberá entregarse con el cable de conexión externa correspondiente con ficha macho tipo IRAM 2073:1996 bipolar con toma de tierra, que permita una única posición para su conexión, manteniendo así la correcta polaridad entre vivo, neutro y tierra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428" w:leader="none"/>
        </w:tabs>
        <w:suppressAutoHyphens w:val="true"/>
        <w:spacing w:lineRule="auto" w:line="360"/>
        <w:ind w:left="2148" w:right="0" w:hanging="72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es-ES_tradnl"/>
        </w:rPr>
        <w:t>Deberá incluir: cable de energía, cable VGA, cable de vídeo RCA, cable de vídeo S-video, cable de audio, control remoto, estuche y tapa del objetivo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428" w:leader="none"/>
        </w:tabs>
        <w:suppressAutoHyphens w:val="true"/>
        <w:spacing w:lineRule="auto" w:line="360"/>
        <w:ind w:left="2148" w:right="0" w:hanging="72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es-ES_tradnl"/>
        </w:rPr>
        <w:t>Deberá soportar modo silencioso y de bajo consumo</w:t>
      </w:r>
    </w:p>
    <w:p>
      <w:pPr>
        <w:pStyle w:val="TextBodyIndent"/>
        <w:numPr>
          <w:ilvl w:val="0"/>
          <w:numId w:val="1"/>
        </w:numPr>
        <w:tabs>
          <w:tab w:val="clear" w:pos="709"/>
          <w:tab w:val="left" w:pos="0" w:leader="none"/>
          <w:tab w:val="left" w:pos="1428" w:leader="none"/>
        </w:tabs>
        <w:spacing w:before="0" w:after="120"/>
        <w:ind w:left="2148" w:right="0" w:hanging="720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es-ES_tradnl"/>
        </w:rPr>
        <w:t>Se adjuntarán folletos técnicos de los equipos ofrecidos y en todos los casos se deberán consignar</w:t>
      </w:r>
      <w:r>
        <w:rPr>
          <w:rFonts w:eastAsia="Times New Roman" w:cs="Times New Roman" w:ascii="Times New Roman" w:hAnsi="Times New Roman"/>
          <w:color w:val="auto"/>
          <w:sz w:val="20"/>
          <w:szCs w:val="20"/>
          <w:lang w:val="es-ES_tradnl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es-ES_tradnl"/>
        </w:rPr>
        <w:t>marca y modelo de los mismos. No se admitirá especificar simplemente “según pliego” como identificación del equipamiento ofrecido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60" w:leader="none"/>
        </w:tabs>
        <w:suppressAutoHyphens w:val="true"/>
        <w:spacing w:lineRule="auto" w:line="360"/>
        <w:ind w:left="1080" w:right="0" w:hanging="72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s-ES_tradnl"/>
        </w:rPr>
        <w:t>Garantía: 2 años in situ (mínimo)</w:t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es-ES_tradnl"/>
        </w:rPr>
        <w:t>Similar en prestaciones y características al Viewsonic PJ506D</w:t>
      </w:r>
    </w:p>
    <w:p>
      <w:pPr>
        <w:pStyle w:val="Heading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u w:val="single"/>
          <w:lang w:val="es-ES_tradnl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u w:val="single"/>
          <w:lang w:val="es-ES_tradnl"/>
        </w:rPr>
      </w:r>
    </w:p>
    <w:p>
      <w:pPr>
        <w:pStyle w:val="Heading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u w:val="single"/>
          <w:lang w:val="es-ES_tradnl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u w:val="single"/>
          <w:lang w:val="es-ES_tradnl"/>
        </w:rPr>
        <w:t>Especificaciones Servidor Clon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u w:val="single"/>
          <w:lang w:val="es-ES_tradnl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u w:val="single"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080" w:leader="none"/>
        </w:tabs>
        <w:suppressAutoHyphens w:val="true"/>
        <w:spacing w:lineRule="auto" w:line="360"/>
        <w:ind w:left="1800" w:right="0" w:hanging="72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s-ES_tradnl"/>
        </w:rPr>
        <w:t>Procesador: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es-ES_tradn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s-ES_tradnl"/>
        </w:rPr>
        <w:t xml:space="preserve">Intel Core 2 Duo 6420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es-ES_tradnl"/>
        </w:rPr>
        <w:t xml:space="preserve">socket 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s-ES_tradnl"/>
        </w:rPr>
        <w:t>775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es-ES_tradn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s-ES_tradnl"/>
        </w:rPr>
        <w:t>Intel</w:t>
      </w:r>
      <w:r>
        <w:rPr>
          <w:rFonts w:eastAsia="Times New Roman" w:cs="Times New Roman"/>
          <w:b/>
          <w:bCs/>
          <w:color w:val="auto"/>
          <w:sz w:val="24"/>
          <w:szCs w:val="24"/>
        </w:rPr>
        <w:t>?</w:t>
      </w:r>
      <w:r>
        <w:rPr>
          <w:rFonts w:eastAsia="Times New Roman" w:cs="Times New Roman"/>
          <w:color w:val="auto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es-ES_tradnl"/>
        </w:rPr>
        <w:t xml:space="preserve">de 2.13 Ghz (ó superior) 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s-ES_tradnl"/>
        </w:rPr>
        <w:t>Box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es-ES_tradnl"/>
        </w:rPr>
        <w:t xml:space="preserve">,  de 1066 Mhz FSB,  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s-ES_tradnl"/>
        </w:rPr>
        <w:t>L2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es-ES_tradn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s-ES_tradnl"/>
        </w:rPr>
        <w:t>cache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es-ES_tradnl"/>
        </w:rPr>
        <w:t xml:space="preserve"> de 4MB, con ventilación forzada sobre el mism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080" w:leader="none"/>
        </w:tabs>
        <w:suppressAutoHyphens w:val="true"/>
        <w:spacing w:lineRule="auto" w:line="360"/>
        <w:ind w:left="1800" w:right="0" w:hanging="72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s-ES_tradnl"/>
        </w:rPr>
        <w:t xml:space="preserve">Motherboard: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es-ES_tradnl"/>
        </w:rPr>
        <w:t xml:space="preserve">Formato ATX, socket 775 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s-ES_tradnl"/>
        </w:rPr>
        <w:t>Chipset Intel</w:t>
      </w:r>
      <w:r>
        <w:rPr>
          <w:rFonts w:eastAsia="Times New Roman" w:cs="Times New Roman"/>
          <w:b/>
          <w:bCs/>
          <w:color w:val="auto"/>
          <w:sz w:val="24"/>
          <w:szCs w:val="24"/>
        </w:rPr>
        <w:t xml:space="preserve">?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es-ES_tradnl"/>
        </w:rPr>
        <w:t xml:space="preserve">North Bridge P35 ó superior / south Bridge ICH9R ó superior, con 2 slots 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s-ES_tradnl"/>
        </w:rPr>
        <w:t>PCI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es-ES_tradnl"/>
        </w:rPr>
        <w:t xml:space="preserve"> mínimo, 1 slot 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s-ES_tradnl"/>
        </w:rPr>
        <w:t>PCI-E 1x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es-ES_tradnl"/>
        </w:rPr>
        <w:t xml:space="preserve">, 1 slot 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s-ES_tradnl"/>
        </w:rPr>
        <w:t>PCI-E 16x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es-ES_tradnl"/>
        </w:rPr>
        <w:t xml:space="preserve">,  soporte para 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s-ES_tradnl"/>
        </w:rPr>
        <w:t>memoria Dual Channel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es-ES_tradnl"/>
        </w:rPr>
        <w:t xml:space="preserve"> DDR2 1066/800/667MHZ. ampliable a 8GB con 4 o más zócalos de memoria,  que soporte 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s-ES_tradnl"/>
        </w:rPr>
        <w:t>RAID 0 y 1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es-ES_tradnl"/>
        </w:rPr>
        <w:t xml:space="preserve"> sobre SATA, con al menos 6 conectores 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s-ES_tradnl"/>
        </w:rPr>
        <w:t>SATA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es-ES_tradnl"/>
        </w:rPr>
        <w:t xml:space="preserve">,  1 o más 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s-ES_tradnl"/>
        </w:rPr>
        <w:t>IDE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es-ES_tradnl"/>
        </w:rPr>
        <w:t xml:space="preserve"> UltraDMA ATA 133, con al menos 6 puertos 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s-ES_tradnl"/>
        </w:rPr>
        <w:t>USB 2.0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es-ES_tradnl"/>
        </w:rPr>
        <w:t xml:space="preserve">, 1 puerto 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s-ES_tradnl"/>
        </w:rPr>
        <w:t>serie RS-232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es-ES_tradnl"/>
        </w:rPr>
        <w:t xml:space="preserve">, 1 salida 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s-ES_tradnl"/>
        </w:rPr>
        <w:t>RJ45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es-ES_tradnl"/>
        </w:rPr>
        <w:t xml:space="preserve">, 1 conector PS/2 Mouse, 1 conector PS/2 teclado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080" w:leader="none"/>
        </w:tabs>
        <w:suppressAutoHyphens w:val="true"/>
        <w:spacing w:lineRule="auto" w:line="360"/>
        <w:ind w:left="1800" w:right="0" w:hanging="72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s-AR"/>
        </w:rPr>
        <w:t>Memoria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t-BR"/>
        </w:rPr>
        <w:t>: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 xml:space="preserve"> 4 GB. DIMM DDR2 800 Mhz en 2 bancos de 1 GB c/u los cuales deben ser de la misma marca y arquitectur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080" w:leader="none"/>
        </w:tabs>
        <w:suppressAutoHyphens w:val="true"/>
        <w:spacing w:lineRule="auto" w:line="360"/>
        <w:ind w:left="1800" w:right="0" w:hanging="72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s-AR"/>
        </w:rPr>
        <w:t xml:space="preserve">Gabinete ATX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es-AR"/>
        </w:rPr>
        <w:t xml:space="preserve">tipo torre con al menos 4 bahias 5 </w:t>
      </w:r>
      <w:r>
        <w:rPr>
          <w:rFonts w:eastAsia="Times New Roman" w:cs="Times New Roman"/>
          <w:color w:val="auto"/>
          <w:sz w:val="24"/>
          <w:szCs w:val="24"/>
        </w:rPr>
        <w:t xml:space="preserve">?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es-AR"/>
        </w:rPr>
        <w:t xml:space="preserve">y al menos 4 bahías de 3 </w:t>
      </w:r>
      <w:r>
        <w:rPr>
          <w:rFonts w:eastAsia="Times New Roman" w:cs="Times New Roman"/>
          <w:color w:val="auto"/>
          <w:sz w:val="24"/>
          <w:szCs w:val="24"/>
        </w:rPr>
        <w:t xml:space="preserve">?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es-AR"/>
        </w:rPr>
        <w:t xml:space="preserve">con 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s-AR"/>
        </w:rPr>
        <w:t>Fuente de Alimentación interna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es-AR"/>
        </w:rPr>
        <w:t xml:space="preserve"> ATX,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s-AR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es-AR"/>
        </w:rPr>
        <w:t>450 W. ó superior, 220V, con conector de 24-pines y 4-pines ATX 12V, con al menos 2 ventiladores adicionales, sin tapas transparentes. Con 2 conectores USB en el frent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080" w:leader="none"/>
        </w:tabs>
        <w:suppressAutoHyphens w:val="true"/>
        <w:spacing w:lineRule="auto" w:line="360"/>
        <w:ind w:left="1800" w:right="0" w:hanging="72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t-BR"/>
        </w:rPr>
        <w:t xml:space="preserve">Discos Rígidos: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 xml:space="preserve">2 Discos rígidos SATA de 250 GB de 7200 rpm mínimo con tiempo de acceso promedio inferior a 12 mseg., de la misma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s-ES_tradnl"/>
        </w:rPr>
        <w:t>marca y modelo para ponerlos en configuración RAID 1. Sin pistas ni sectores defectuosos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080" w:leader="none"/>
        </w:tabs>
        <w:suppressAutoHyphens w:val="true"/>
        <w:spacing w:lineRule="auto" w:line="360"/>
        <w:ind w:left="1800" w:right="0" w:hanging="72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t-BR"/>
        </w:rPr>
        <w:t>Disquetera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 xml:space="preserve">: Una unidad 3 </w:t>
      </w:r>
      <w:r>
        <w:rPr>
          <w:rFonts w:eastAsia="Times New Roman" w:cs="Times New Roman"/>
          <w:color w:val="auto"/>
          <w:sz w:val="24"/>
          <w:szCs w:val="24"/>
        </w:rPr>
        <w:t xml:space="preserve">?”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de 1,44 Mb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080" w:leader="none"/>
        </w:tabs>
        <w:suppressAutoHyphens w:val="true"/>
        <w:spacing w:lineRule="auto" w:line="360"/>
        <w:ind w:left="1800" w:right="0" w:hanging="72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t-BR"/>
        </w:rPr>
        <w:t>Grabadora de DVD/CD: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 xml:space="preserve"> interna, tecnología IDE, 16/48x.- Deberá soportar la grabación de los siguientes formatos: CD-R, CD-RW, DVD-/+R, DVD-/+RW y DVD+R Dual Layer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080" w:leader="none"/>
        </w:tabs>
        <w:suppressAutoHyphens w:val="true"/>
        <w:spacing w:lineRule="auto" w:line="360"/>
        <w:ind w:left="1800" w:right="0" w:hanging="72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t-BR"/>
        </w:rPr>
        <w:t xml:space="preserve">Placa de video: </w:t>
      </w:r>
      <w:r>
        <w:rPr>
          <w:rFonts w:eastAsia="Times New Roman" w:cs="Times New Roman" w:ascii="Times New Roman" w:hAnsi="Times New Roman"/>
          <w:i/>
          <w:iCs/>
          <w:color w:val="auto"/>
          <w:sz w:val="24"/>
          <w:szCs w:val="24"/>
          <w:lang w:val="pt-BR"/>
        </w:rPr>
        <w:t>(no integrada al mother)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, PCI-Express 16x de 128 Mb mínimo de memoria ram (propia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080" w:leader="none"/>
        </w:tabs>
        <w:suppressAutoHyphens w:val="true"/>
        <w:spacing w:lineRule="auto" w:line="360"/>
        <w:ind w:left="1800" w:right="0" w:hanging="72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t-BR"/>
        </w:rPr>
        <w:t xml:space="preserve">Placa de red: </w:t>
      </w:r>
      <w:r>
        <w:rPr>
          <w:rFonts w:eastAsia="Times New Roman" w:cs="Times New Roman" w:ascii="Times New Roman" w:hAnsi="Times New Roman"/>
          <w:i/>
          <w:iCs/>
          <w:color w:val="auto"/>
          <w:sz w:val="24"/>
          <w:szCs w:val="24"/>
          <w:lang w:val="pt-BR"/>
        </w:rPr>
        <w:t>(Integrad</w:t>
      </w:r>
      <w:r>
        <w:rPr>
          <w:rFonts w:eastAsia="Times New Roman" w:cs="Times New Roman" w:ascii="Times New Roman" w:hAnsi="Times New Roman"/>
          <w:i/>
          <w:iCs/>
          <w:color w:val="auto"/>
          <w:sz w:val="24"/>
          <w:szCs w:val="24"/>
          <w:lang w:val="es-AR"/>
        </w:rPr>
        <w:t>a al mother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es-AR"/>
        </w:rPr>
        <w:t>) 1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0/100/1000 Mbps mínimo, c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es-ES_tradnl"/>
        </w:rPr>
        <w:t>apaz de conectarse a una red local (LAN) tipo Ethernet II y IEEE 802.3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080" w:leader="none"/>
        </w:tabs>
        <w:suppressAutoHyphens w:val="true"/>
        <w:spacing w:lineRule="auto" w:line="360"/>
        <w:ind w:left="1800" w:right="0" w:hanging="72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s-ES_tradnl"/>
        </w:rPr>
        <w:t>Teclado: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es-ES_tradnl"/>
        </w:rPr>
        <w:t xml:space="preserve"> Estándar PS/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s-ES_tradnl"/>
        </w:rPr>
        <w:t xml:space="preserve"> de 104 teclas con distribución española o latinoamericana. Estará provisto de teclas de función, control de cursor y teclado numérico independientes. Tendrá LEDS indicadores de estado de mayúsculas y teclado en forma numérica. Deberá poseer patillas que permitan regular el teclado en dos posiciones como mínimo y dispositivos antideslizantes. La tecnología en el sistema de contacto de teclas podrá ser por lámina o calidad superior, con cobertura interior de teclas que permita controlar la pulsación de las mismas. En su interior además deberá poseer una placa que dé rigidez al conjunto del teclado y provea un peso adecuado para un mejor funcionamiento de los dispositivos antideslizantes requeridos previamente. El material de construcción del teclado deberá ser de calidad tal que impida su deformabilidad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es-ES_tradnl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080" w:leader="none"/>
        </w:tabs>
        <w:suppressAutoHyphens w:val="true"/>
        <w:spacing w:lineRule="auto" w:line="360"/>
        <w:ind w:left="1800" w:right="0" w:hanging="72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s-ES_tradnl"/>
        </w:rPr>
        <w:t>Mouse óptico: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es-ES_tradnl"/>
        </w:rPr>
        <w:t xml:space="preserve"> Estándar PS/2 de 2 botones con rueda scroll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0" w:leader="none"/>
          <w:tab w:val="left" w:pos="1080" w:leader="none"/>
        </w:tabs>
        <w:spacing w:lineRule="auto" w:line="360" w:before="0" w:after="120"/>
        <w:ind w:left="1800" w:right="0" w:hanging="72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s-ES_tradnl"/>
        </w:rPr>
        <w:t xml:space="preserve">Características generales: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es-ES_tradnl"/>
        </w:rPr>
        <w:t>El equipo deberá tener: posibilidad de configurar dispositivos de arranque y password para el arranque y configuración del setup. Deberá tener alimentación a 220V AC sin utilizar transformadores externos a su propia fuente, deberá entregarse con el cable de conexión externa correspondiente con ficha macho tipo IRAM 2073:1996 bipolar con toma de tierra, que permita una única posición para su conexión, manteniendo así la correcta polaridad entre vivo, neutro y tierra. Cada parte deberá ajustarse a las características generales del equipo en su totalidad para su correcto funcionamiento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0" w:leader="none"/>
          <w:tab w:val="left" w:pos="1080" w:leader="none"/>
        </w:tabs>
        <w:spacing w:lineRule="auto" w:line="360" w:before="0" w:after="120"/>
        <w:ind w:left="1800" w:right="0" w:hanging="72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es-ES_tradnl"/>
        </w:rPr>
        <w:t>Se entregará el equipo con todo el software y manuales originales en castellano, correspondientes a cada una de las partes de la pc, y con sus cables de interconexión entre todos los elementos internos del mismo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pacing w:lineRule="auto" w:line="360" w:before="0" w:after="120"/>
        <w:ind w:left="1080" w:right="0" w:hanging="72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es-ES_tradnl"/>
        </w:rPr>
        <w:t>El equipo podrá ser abierto por el personal del Poder Judicial en caso de ser necesario, durante el período de garantía, sin que ello afecte su reparación o reemplazo.</w:t>
      </w:r>
    </w:p>
    <w:p>
      <w:pPr>
        <w:pStyle w:val="Normal"/>
        <w:spacing w:lineRule="auto" w:line="360"/>
        <w:ind w:left="0" w:right="0" w:firstLine="708"/>
        <w:jc w:val="both"/>
        <w:rPr>
          <w:b/>
          <w:b/>
          <w:bCs/>
          <w:color w:val="auto"/>
          <w:sz w:val="24"/>
          <w:szCs w:val="24"/>
          <w:lang w:val="es-ES_tradnl"/>
        </w:rPr>
      </w:pPr>
      <w:r>
        <w:rPr>
          <w:b/>
          <w:bCs/>
          <w:color w:val="auto"/>
          <w:sz w:val="24"/>
          <w:szCs w:val="24"/>
          <w:lang w:val="es-ES_tradnl"/>
        </w:rPr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s-ES_tradnl"/>
        </w:rPr>
        <w:t xml:space="preserve">Garantía de todos los componentes: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es-ES_tradnl"/>
        </w:rPr>
        <w:t>1 año in situ (mínimo).</w:t>
      </w:r>
    </w:p>
    <w:p>
      <w:pPr>
        <w:pStyle w:val="Subtitle"/>
        <w:rPr>
          <w:rFonts w:ascii="Times New Roman" w:hAnsi="Times New Roman" w:eastAsia="Times New Roman" w:cs="Times New Roman"/>
          <w:i/>
          <w:i/>
          <w:iCs/>
          <w:color w:val="auto"/>
          <w:sz w:val="28"/>
          <w:szCs w:val="28"/>
          <w:lang w:val="es-ES_tradnl"/>
        </w:rPr>
      </w:pPr>
      <w:r>
        <w:rPr>
          <w:rFonts w:eastAsia="Times New Roman" w:cs="Times New Roman" w:ascii="Times New Roman" w:hAnsi="Times New Roman"/>
          <w:i/>
          <w:iCs/>
          <w:color w:val="auto"/>
          <w:sz w:val="28"/>
          <w:szCs w:val="28"/>
          <w:lang w:val="es-ES_tradnl"/>
        </w:rPr>
      </w:r>
    </w:p>
    <w:p>
      <w:pPr>
        <w:pStyle w:val="TextBodyIndent"/>
        <w:spacing w:lineRule="auto" w:line="240"/>
        <w:ind w:left="0" w:right="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auto"/>
          <w:sz w:val="20"/>
          <w:szCs w:val="20"/>
          <w:u w:val="single"/>
          <w:lang w:val="es-AR"/>
        </w:rPr>
      </w:pPr>
      <w:r>
        <w:rPr>
          <w:rFonts w:eastAsia="Times New Roman" w:cs="Times New Roman"/>
          <w:b/>
          <w:bCs/>
          <w:i/>
          <w:iCs/>
          <w:color w:val="auto"/>
          <w:sz w:val="20"/>
          <w:szCs w:val="20"/>
          <w:u w:val="single"/>
          <w:lang w:val="es-AR"/>
        </w:rPr>
      </w:r>
    </w:p>
    <w:p>
      <w:pPr>
        <w:pStyle w:val="Heading"/>
        <w:rPr>
          <w:b/>
          <w:b/>
          <w:bCs/>
          <w:color w:val="auto"/>
          <w:sz w:val="24"/>
          <w:szCs w:val="24"/>
          <w:u w:val="single"/>
          <w:lang w:val="es-ES_tradnl"/>
        </w:rPr>
      </w:pPr>
      <w:r>
        <w:rPr>
          <w:b/>
          <w:bCs/>
          <w:color w:val="auto"/>
          <w:sz w:val="24"/>
          <w:szCs w:val="24"/>
          <w:u w:val="single"/>
          <w:lang w:val="es-ES_tradnl"/>
        </w:rPr>
      </w:r>
    </w:p>
    <w:p>
      <w:pPr>
        <w:pStyle w:val="Heading"/>
        <w:rPr>
          <w:b/>
          <w:b/>
          <w:bCs/>
          <w:color w:val="auto"/>
          <w:sz w:val="24"/>
          <w:szCs w:val="24"/>
          <w:u w:val="single"/>
          <w:lang w:val="es-ES_tradnl"/>
        </w:rPr>
      </w:pPr>
      <w:r>
        <w:rPr>
          <w:b/>
          <w:bCs/>
          <w:color w:val="auto"/>
          <w:sz w:val="24"/>
          <w:szCs w:val="24"/>
          <w:u w:val="single"/>
          <w:lang w:val="es-ES_tradnl"/>
        </w:rPr>
      </w:r>
    </w:p>
    <w:p>
      <w:pPr>
        <w:pStyle w:val="Heading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u w:val="single"/>
          <w:lang w:val="es-ES_tradnl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u w:val="single"/>
          <w:lang w:val="es-ES_tradnl"/>
        </w:rPr>
        <w:t>UPS para servidor 750 V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u w:val="single"/>
          <w:lang w:val="es-ES_tradnl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u w:val="single"/>
          <w:lang w:val="es-ES_tradnl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s-ES_tradnl"/>
        </w:rPr>
        <w:t>Capacidad de Potencia de Salida: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es-ES_tradnl"/>
        </w:rPr>
        <w:t xml:space="preserve"> 700 VA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s-ES_tradnl"/>
        </w:rPr>
        <w:t>Máxima potencia configurable: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es-ES_tradnl"/>
        </w:rPr>
        <w:t xml:space="preserve"> 750 VA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s-ES_tradnl"/>
        </w:rPr>
        <w:t xml:space="preserve">Tensión de salida nominal: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es-ES_tradnl"/>
        </w:rPr>
        <w:t>230V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es-ES_tradnl"/>
        </w:rPr>
        <w:t>Nota de tensión de salida: configurable para 220 : 230 o 240 nominal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s-ES_tradnl"/>
        </w:rPr>
        <w:t>Distorsión de tensión de salida: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es-ES_tradnl"/>
        </w:rPr>
        <w:t xml:space="preserve"> menos de 5% a máxima carga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s-ES_tradnl"/>
        </w:rPr>
        <w:t>Frecuencia de salida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es-ES_tradnl"/>
        </w:rPr>
        <w:t xml:space="preserve"> (sincronizada a red eléctrica principal): 47-53Hz para 50Hz nominal, 57-63Hz para 60Hz nominal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s-ES_tradnl"/>
        </w:rPr>
        <w:t>Factor de cresta: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es-ES_tradnl"/>
        </w:rPr>
        <w:t xml:space="preserve"> inferior de 5 : 1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s-ES_tradnl"/>
        </w:rPr>
        <w:t>Tipo de forma de onda: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es-ES_tradnl"/>
        </w:rPr>
        <w:t xml:space="preserve"> Sinusoidal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es-ES_tradnl"/>
        </w:rPr>
        <w:t>Conexiones de salida:</w:t>
      </w:r>
    </w:p>
    <w:p>
      <w:pPr>
        <w:pStyle w:val="Normal"/>
        <w:suppressAutoHyphens w:val="true"/>
        <w:spacing w:lineRule="auto" w:line="360"/>
        <w:ind w:left="720" w:right="0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es-ES_tradnl"/>
        </w:rPr>
        <w:t>(6) IEC 320 C13</w:t>
      </w:r>
    </w:p>
    <w:p>
      <w:pPr>
        <w:pStyle w:val="Normal"/>
        <w:suppressAutoHyphens w:val="true"/>
        <w:spacing w:lineRule="auto" w:line="360"/>
        <w:ind w:left="720" w:right="0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es-ES_tradnl"/>
        </w:rPr>
        <w:t>(2) IEC Jumpers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s-ES_tradnl"/>
        </w:rPr>
        <w:t xml:space="preserve">Entrada de voltaje: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es-ES_tradnl"/>
        </w:rPr>
        <w:t>230V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s-ES_tradnl"/>
        </w:rPr>
        <w:t>Frecuencia de entrada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es-ES_tradnl"/>
        </w:rPr>
        <w:t>: 50/60 Hz +/- 3 Hz (auto sensing)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s-ES_tradnl"/>
        </w:rPr>
        <w:t>Tipo de enchufe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es-ES_tradnl"/>
        </w:rPr>
        <w:t xml:space="preserve">: IEC-320-C14 inlet </w:t>
        <w:tab/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s-ES_tradnl"/>
        </w:rPr>
        <w:t>Variación de tensión de entrada para operaciones principales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es-ES_tradnl"/>
        </w:rPr>
        <w:t>: 160 - 285 V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s-ES_tradnl"/>
        </w:rPr>
        <w:t>Variación de tensión de entrada adaptable para operaciones principales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es-ES_tradnl"/>
        </w:rPr>
        <w:t>: 151 - 302 V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s-ES_tradnl"/>
        </w:rPr>
        <w:t>Tipo de batería: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es-ES_tradnl"/>
        </w:rPr>
        <w:t xml:space="preserve"> Batería sellada de plomo sin necesidad de mantención con electrolito suspendido: a prueba de filtración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s-ES_tradnl"/>
        </w:rPr>
        <w:t>Cantidad de cartuchos de batería de recambio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es-ES_tradnl"/>
        </w:rPr>
        <w:t>: 1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s-ES_tradnl"/>
        </w:rPr>
        <w:t xml:space="preserve">Duración típica de reserva a media carga: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es-ES_tradnl"/>
        </w:rPr>
        <w:t>16.4 minutos (250 Watts)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s-ES_tradnl"/>
        </w:rPr>
        <w:t>Duración típica de reserva con carga completa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es-ES_tradnl"/>
        </w:rPr>
        <w:t>: 4.8 minutos (500 Watts)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s-ES_tradnl"/>
        </w:rPr>
        <w:t>Puerto de interfaz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es-ES_tradnl"/>
        </w:rPr>
        <w:t>: DB-9 RS-232, USB, SmartSlot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s-ES_tradnl"/>
        </w:rPr>
        <w:t xml:space="preserve">Cantidad de interfaces SmartSlot: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es-ES_tradnl"/>
        </w:rPr>
        <w:t>1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s-ES_tradnl"/>
        </w:rPr>
        <w:t>Panel de control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es-ES_tradnl"/>
        </w:rPr>
        <w:t>: Visualizador de estado LED con gráfico de barras de carga y batería y en línea, en línea, batería en actividad, batería de reemplazo e indicadores de sobrecarga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s-ES_tradnl"/>
        </w:rPr>
        <w:t>Alarma audible: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es-ES_tradnl"/>
        </w:rPr>
        <w:t xml:space="preserve"> Alarma de batería encendida, alarma distintiva de carga de batería baja, retrasos configurables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s-ES_tradnl"/>
        </w:rPr>
        <w:t>Interruptor de emergencia (EPO):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es-ES_tradnl"/>
        </w:rPr>
        <w:t xml:space="preserve"> Opcional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s-ES_tradnl"/>
        </w:rPr>
        <w:t>Clasificación de energía de sobrecarga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es-ES_tradnl"/>
        </w:rPr>
        <w:t>: 340 Joules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s-ES_tradnl"/>
        </w:rPr>
        <w:t xml:space="preserve">Filtrado: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es-ES_tradnl"/>
        </w:rPr>
        <w:t>Filtrado completo de ruidos multipolares, sobretensión tolerable de 0,3% IEEE, tiempo de respuesta de cierre cero según UL 1449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s-ES_tradnl"/>
        </w:rPr>
        <w:t>Dimensiones de altura máxima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es-ES_tradnl"/>
        </w:rPr>
        <w:t>: 15,7 cm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s-ES_tradnl"/>
        </w:rPr>
        <w:t>Dimensiones de anchura máxima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es-ES_tradnl"/>
        </w:rPr>
        <w:t>: 13,7 cm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s-ES_tradnl"/>
        </w:rPr>
        <w:t xml:space="preserve">Dimensiones de profundidad máxima: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es-ES_tradnl"/>
        </w:rPr>
        <w:t>36 cm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s-ES_tradnl"/>
        </w:rPr>
        <w:t>Peso: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es-ES_tradnl"/>
        </w:rPr>
        <w:t xml:space="preserve"> </w:t>
        <w:tab/>
        <w:t>13,2 kg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s-ES_tradnl"/>
        </w:rPr>
        <w:t>Ambiente operativo: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es-ES_tradnl"/>
        </w:rPr>
        <w:t xml:space="preserve"> 0 - 40 º C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s-ES_tradnl"/>
        </w:rPr>
        <w:t>Humedad relativa de operación: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es-ES_tradnl"/>
        </w:rPr>
        <w:t xml:space="preserve"> 0 - 95 %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s-ES_tradnl"/>
        </w:rPr>
        <w:t>Aprobaciones: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es-ES_tradnl"/>
        </w:rPr>
        <w:t xml:space="preserve"> C-tick, CE, EN 50091-1, EN 50091-2, EN 55022 Class A, GOST, IEC 60950, VDE</w:t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es-ES_tradnl"/>
        </w:rPr>
        <w:t>Garantia 2 años.</w:t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es-ES_tradnl"/>
        </w:rPr>
        <w:t xml:space="preserve">Similar en prestaciones y características a la APC SUA750I </w:t>
      </w:r>
    </w:p>
    <w:p>
      <w:pPr>
        <w:pStyle w:val="Heading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u w:val="single"/>
          <w:lang w:val="es-ES_tradnl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u w:val="single"/>
          <w:lang w:val="es-ES_tradnl"/>
        </w:rPr>
      </w:r>
    </w:p>
    <w:p>
      <w:pPr>
        <w:pStyle w:val="Heading"/>
        <w:rPr>
          <w:b/>
          <w:b/>
          <w:bCs/>
          <w:color w:val="auto"/>
          <w:sz w:val="28"/>
          <w:szCs w:val="28"/>
          <w:u w:val="single"/>
          <w:lang w:val="es-ES_tradnl"/>
        </w:rPr>
      </w:pPr>
      <w:r>
        <w:rPr>
          <w:b/>
          <w:bCs/>
          <w:color w:val="auto"/>
          <w:sz w:val="28"/>
          <w:szCs w:val="28"/>
          <w:u w:val="single"/>
          <w:lang w:val="es-ES_tradnl"/>
        </w:rPr>
      </w:r>
    </w:p>
    <w:p>
      <w:pPr>
        <w:pStyle w:val="Heading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u w:val="single"/>
          <w:lang w:val="es-ES_tradnl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u w:val="single"/>
          <w:lang w:val="es-ES_tradnl"/>
        </w:rPr>
        <w:t>Especificaciones PC para Edicion de Video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u w:val="single"/>
          <w:lang w:val="es-ES_tradnl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u w:val="single"/>
          <w:lang w:val="es-ES_tradnl"/>
        </w:rPr>
      </w:r>
    </w:p>
    <w:p>
      <w:pPr>
        <w:pStyle w:val="Normal"/>
        <w:suppressAutoHyphens w:val="true"/>
        <w:spacing w:lineRule="auto" w:line="360"/>
        <w:ind w:left="360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s-ES_tradnl"/>
        </w:rPr>
        <w:t>Procesador: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es-ES_tradn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s-ES_tradnl"/>
        </w:rPr>
        <w:t xml:space="preserve">Intel Core2Duo 6420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es-ES_tradnl"/>
        </w:rPr>
        <w:t xml:space="preserve">socket 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s-ES_tradnl"/>
        </w:rPr>
        <w:t>775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es-ES_tradn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s-ES_tradnl"/>
        </w:rPr>
        <w:t>Intel</w:t>
      </w:r>
      <w:r>
        <w:rPr>
          <w:rFonts w:eastAsia="Times New Roman" w:cs="Times New Roman"/>
          <w:b/>
          <w:bCs/>
          <w:color w:val="auto"/>
          <w:sz w:val="24"/>
          <w:szCs w:val="24"/>
        </w:rPr>
        <w:t>?</w:t>
      </w:r>
      <w:r>
        <w:rPr>
          <w:rFonts w:eastAsia="Times New Roman" w:cs="Times New Roman"/>
          <w:color w:val="auto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es-ES_tradnl"/>
        </w:rPr>
        <w:t xml:space="preserve">de 2.13 Ghz (ó superior) 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s-ES_tradnl"/>
        </w:rPr>
        <w:t>Box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es-ES_tradnl"/>
        </w:rPr>
        <w:t xml:space="preserve">,  de 1066 Mhz FSB,  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s-ES_tradnl"/>
        </w:rPr>
        <w:t>L2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es-ES_tradn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s-ES_tradnl"/>
        </w:rPr>
        <w:t>cache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es-ES_tradnl"/>
        </w:rPr>
        <w:t xml:space="preserve"> de 4MB, con ventilación forzada sobre el mismo.</w:t>
      </w:r>
    </w:p>
    <w:p>
      <w:pPr>
        <w:pStyle w:val="Normal"/>
        <w:suppressAutoHyphens w:val="true"/>
        <w:spacing w:lineRule="auto" w:line="360"/>
        <w:ind w:left="360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s-ES_tradnl"/>
        </w:rPr>
        <w:t xml:space="preserve">Motherboard: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es-ES_tradnl"/>
        </w:rPr>
        <w:t xml:space="preserve">Formato ATX, socket 775 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s-ES_tradnl"/>
        </w:rPr>
        <w:t>Chipset Intel</w:t>
      </w:r>
      <w:r>
        <w:rPr>
          <w:rFonts w:eastAsia="Times New Roman" w:cs="Times New Roman"/>
          <w:b/>
          <w:bCs/>
          <w:color w:val="auto"/>
          <w:sz w:val="24"/>
          <w:szCs w:val="24"/>
        </w:rPr>
        <w:t xml:space="preserve">?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es-ES_tradnl"/>
        </w:rPr>
        <w:t xml:space="preserve">North Bridge P35 ó superior / south Bridge ICH9R ó superior, con 2 slots 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s-ES_tradnl"/>
        </w:rPr>
        <w:t>PCI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es-ES_tradnl"/>
        </w:rPr>
        <w:t xml:space="preserve"> mínimo, 2 slots 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s-ES_tradnl"/>
        </w:rPr>
        <w:t>PCI-E 1x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es-ES_tradnl"/>
        </w:rPr>
        <w:t xml:space="preserve">, 1 slot 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s-ES_tradnl"/>
        </w:rPr>
        <w:t>PCI-E 16x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es-ES_tradnl"/>
        </w:rPr>
        <w:t xml:space="preserve">,  soporte para 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s-ES_tradnl"/>
        </w:rPr>
        <w:t>memoria Dual Channel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es-ES_tradnl"/>
        </w:rPr>
        <w:t xml:space="preserve"> DDR2 1066/800/667MHZ. ampliable a 4GB con 4 o más zócalos de memoria,  Soporte para al menos 6 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s-ES_tradnl"/>
        </w:rPr>
        <w:t>SATA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es-ES_tradnl"/>
        </w:rPr>
        <w:t xml:space="preserve">,  1 o más 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s-ES_tradnl"/>
        </w:rPr>
        <w:t>IDE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es-ES_tradnl"/>
        </w:rPr>
        <w:t xml:space="preserve"> UltraDMA ATA 133, con al menos 8 puertos 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s-ES_tradnl"/>
        </w:rPr>
        <w:t>USB 2.0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es-ES_tradnl"/>
        </w:rPr>
        <w:t xml:space="preserve">, 1 puerto 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s-ES_tradnl"/>
        </w:rPr>
        <w:t>serie RS-232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es-ES_tradnl"/>
        </w:rPr>
        <w:t xml:space="preserve">, 1 salida 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s-ES_tradnl"/>
        </w:rPr>
        <w:t>RJ45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es-ES_tradnl"/>
        </w:rPr>
        <w:t xml:space="preserve">, sonido de alta definición de 8 canales, 1 puerto 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s-ES_tradnl"/>
        </w:rPr>
        <w:t>paralelo IEEE 1284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es-ES_tradnl"/>
        </w:rPr>
        <w:t xml:space="preserve">, 1 conector PS/2 Mouse, 1 conector PS/2 teclado, 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s-ES_tradnl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es-ES_tradnl"/>
        </w:rPr>
        <w:t xml:space="preserve">1 o más puertos 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s-ES_tradnl"/>
        </w:rPr>
        <w:t>IEEE 1394a/b (Firewire/iLink)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es-ES_tradnl"/>
        </w:rPr>
        <w:t xml:space="preserve">. </w:t>
      </w:r>
      <w:r>
        <w:rPr>
          <w:rFonts w:eastAsia="Times New Roman" w:cs="Times New Roman" w:ascii="Times New Roman" w:hAnsi="Times New Roman"/>
          <w:i/>
          <w:iCs/>
          <w:color w:val="auto"/>
          <w:sz w:val="24"/>
          <w:szCs w:val="24"/>
          <w:lang w:val="es-ES_tradnl"/>
        </w:rPr>
        <w:t>Similar en funciones y caracteristicas a la Gigabyte GA-P35-DS3R</w:t>
      </w:r>
    </w:p>
    <w:p>
      <w:pPr>
        <w:pStyle w:val="Normal"/>
        <w:suppressAutoHyphens w:val="true"/>
        <w:spacing w:lineRule="auto" w:line="360"/>
        <w:ind w:left="360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s-AR"/>
        </w:rPr>
        <w:t>Memoria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t-BR"/>
        </w:rPr>
        <w:t>: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 xml:space="preserve"> 2 GB. DIMM DDR2 800 Mhz en 2 bancos de 1 GB c/u los cuales deben ser de la misma marca y arquitectura.</w:t>
      </w:r>
    </w:p>
    <w:p>
      <w:pPr>
        <w:pStyle w:val="Normal"/>
        <w:suppressAutoHyphens w:val="true"/>
        <w:spacing w:lineRule="auto" w:line="360"/>
        <w:ind w:left="360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s-AR"/>
        </w:rPr>
        <w:t xml:space="preserve">Gabinete ATX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es-AR"/>
        </w:rPr>
        <w:t xml:space="preserve">tipo torre con al menos 4 bahias 5  1/4 y al menos 4 bahías de 3 1/2 con 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s-AR"/>
        </w:rPr>
        <w:t>Fuente de Alimentación interna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es-AR"/>
        </w:rPr>
        <w:t xml:space="preserve"> ATX,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s-AR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es-AR"/>
        </w:rPr>
        <w:t>450 W. ó superior, 220V, con conector de 24-pines y 4-pines ATX 12V, con al menos 2 ventiladores adicionales, sin tapas transparentes. Con 2 conectores USB en el frente.</w:t>
      </w:r>
    </w:p>
    <w:p>
      <w:pPr>
        <w:pStyle w:val="Normal"/>
        <w:suppressAutoHyphens w:val="true"/>
        <w:spacing w:lineRule="auto" w:line="360"/>
        <w:ind w:left="360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t-BR"/>
        </w:rPr>
        <w:t xml:space="preserve">Discos Rígidos: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1 Disco rígido SATA de 200 GB de 7200 rpm mínimo con tiempo de acceso promedio inferior a 12 mseg. sin pistas ni sectores defectuosos.</w:t>
      </w:r>
    </w:p>
    <w:p>
      <w:pPr>
        <w:pStyle w:val="Normal"/>
        <w:suppressAutoHyphens w:val="true"/>
        <w:spacing w:lineRule="auto" w:line="360"/>
        <w:ind w:left="360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t-BR"/>
        </w:rPr>
        <w:t>Disquetera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: Una unidad 3  1/2” de 1,44 Mb.</w:t>
      </w:r>
    </w:p>
    <w:p>
      <w:pPr>
        <w:pStyle w:val="Normal"/>
        <w:suppressAutoHyphens w:val="true"/>
        <w:spacing w:lineRule="auto" w:line="360"/>
        <w:ind w:left="360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t-BR"/>
        </w:rPr>
        <w:t>Grabadora de DVD/CD: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 xml:space="preserve"> interna, tecnología IDE, 16/48x.- Deberá soportar la grabación de los siguientes formatos: CD-R, CD-RW, DVD-/+R, DVD-/+RW y DVD+R Dual Layer.</w:t>
      </w:r>
    </w:p>
    <w:p>
      <w:pPr>
        <w:pStyle w:val="Normal"/>
        <w:suppressAutoHyphens w:val="true"/>
        <w:spacing w:lineRule="auto" w:line="360"/>
        <w:ind w:left="360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t-BR"/>
        </w:rPr>
        <w:t xml:space="preserve">Placa de video: </w:t>
      </w:r>
      <w:r>
        <w:rPr>
          <w:rFonts w:eastAsia="Times New Roman" w:cs="Times New Roman" w:ascii="Times New Roman" w:hAnsi="Times New Roman"/>
          <w:i/>
          <w:iCs/>
          <w:color w:val="auto"/>
          <w:sz w:val="24"/>
          <w:szCs w:val="24"/>
          <w:lang w:val="pt-BR"/>
        </w:rPr>
        <w:t>(no integrada al mother)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, PCI-Express 16x, con chipset ATI HD 2600PRO o NVIDIA NX8600GT (o superior) de 256 Mb mínimo de memoria ram (propia), doble salida a monitor DVI (dual-link), adaptador DVI a VGA y salida de vídeo.</w:t>
      </w:r>
    </w:p>
    <w:p>
      <w:pPr>
        <w:pStyle w:val="Normal"/>
        <w:suppressAutoHyphens w:val="true"/>
        <w:spacing w:lineRule="auto" w:line="360"/>
        <w:ind w:left="360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t-BR"/>
        </w:rPr>
        <w:t xml:space="preserve">Placa de red: </w:t>
      </w:r>
      <w:r>
        <w:rPr>
          <w:rFonts w:eastAsia="Times New Roman" w:cs="Times New Roman" w:ascii="Times New Roman" w:hAnsi="Times New Roman"/>
          <w:i/>
          <w:iCs/>
          <w:color w:val="auto"/>
          <w:sz w:val="24"/>
          <w:szCs w:val="24"/>
          <w:lang w:val="pt-BR"/>
        </w:rPr>
        <w:t>(Integrad</w:t>
      </w:r>
      <w:r>
        <w:rPr>
          <w:rFonts w:eastAsia="Times New Roman" w:cs="Times New Roman" w:ascii="Times New Roman" w:hAnsi="Times New Roman"/>
          <w:i/>
          <w:iCs/>
          <w:color w:val="auto"/>
          <w:sz w:val="24"/>
          <w:szCs w:val="24"/>
          <w:lang w:val="es-AR"/>
        </w:rPr>
        <w:t>a al mother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es-AR"/>
        </w:rPr>
        <w:t>) 1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0/100/1000 Mbps mínimo, c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es-ES_tradnl"/>
        </w:rPr>
        <w:t>apaz de conectarse a una red local (LAN) tipo Ethernet II y IEEE 802.3.</w:t>
      </w:r>
    </w:p>
    <w:p>
      <w:pPr>
        <w:pStyle w:val="Normal"/>
        <w:suppressAutoHyphens w:val="true"/>
        <w:spacing w:lineRule="auto" w:line="360"/>
        <w:ind w:left="360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s-ES_tradnl"/>
        </w:rPr>
        <w:t>Teclado: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es-ES_tradnl"/>
        </w:rPr>
        <w:t xml:space="preserve"> Estándar PS/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s-ES_tradnl"/>
        </w:rPr>
        <w:t xml:space="preserve"> de 104 teclas con distribución española o latinoamericana. Estará provisto de teclas de función, control de cursor y teclado numérico independientes. Tendrá LEDS indicadores de estado de mayúsculas y teclado en forma numérica. Deberá poseer patillas que permitan regular el teclado en dos posiciones como mínimo y dispositivos antideslizantes. La tecnología en el sistema de contacto de teclas podrá ser por lámina o calidad superior, con cobertura interior de teclas que permita controlar la pulsación de las mismas. En su interior además deberá poseer una placa que dé rigidez al conjunto del teclado y provea un peso adecuado para un mejor funcionamiento de los dispositivos antideslizantes requeridos previamente. El material de construcción del teclado deberá ser de calidad tal que impida su deformabilidad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es-ES_tradnl"/>
        </w:rPr>
        <w:t>.</w:t>
      </w:r>
    </w:p>
    <w:p>
      <w:pPr>
        <w:pStyle w:val="Normal"/>
        <w:suppressAutoHyphens w:val="true"/>
        <w:spacing w:lineRule="auto" w:line="360"/>
        <w:ind w:left="360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s-ES_tradnl"/>
        </w:rPr>
        <w:t>Mouse óptico: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es-ES_tradnl"/>
        </w:rPr>
        <w:t xml:space="preserve"> Estándar PS/2 de 2 botones con rueda scroll.</w:t>
      </w:r>
    </w:p>
    <w:p>
      <w:pPr>
        <w:pStyle w:val="TextBodyIndent"/>
        <w:spacing w:lineRule="auto" w:line="360" w:before="0" w:after="120"/>
        <w:ind w:left="360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s-ES_tradnl"/>
        </w:rPr>
        <w:t xml:space="preserve">Características generales: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es-ES_tradnl"/>
        </w:rPr>
        <w:t>El equipo deberá tener: posibilidad de configurar dispositivos de arranque y password para el arranque y configuración del setup. Deberá tener alimentación a 220V AC sin utilizar transformadores externos a su propia fuente, deberá entregarse con el cable de conexión externa correspondiente con ficha macho tipo IRAM 2073:1996 bipolar con toma de tierra, que permita una única posición para su conexión, manteniendo así la correcta polaridad entre vivo, neutro y tierra. Cada parte deberá ajustarse a las características generales del equipo en su totalidad para su correcto funcionamiento.</w:t>
      </w:r>
    </w:p>
    <w:p>
      <w:pPr>
        <w:pStyle w:val="TextBodyIndent"/>
        <w:spacing w:lineRule="auto" w:line="360" w:before="0" w:after="120"/>
        <w:ind w:left="360" w:right="0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es-ES_tradnl"/>
        </w:rPr>
        <w:t>Se entregará el equipo con todo el software y manuales originales en castellano, correspondientes a cada una de las partes de la pc, y con sus cables de interconexión entre todos los elementos internos del mismo.</w:t>
      </w:r>
    </w:p>
    <w:p>
      <w:pPr>
        <w:pStyle w:val="TextBodyIndent"/>
        <w:spacing w:lineRule="auto" w:line="360" w:before="0" w:after="120"/>
        <w:ind w:left="360" w:right="0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es-ES_tradnl"/>
        </w:rPr>
        <w:t>El equipo podrá ser abierto por el personal del Poder Judicial en caso de ser necesario, durante el período de garantía, sin que ello afecte su reparación o reemplazo.</w:t>
      </w:r>
    </w:p>
    <w:p>
      <w:pPr>
        <w:pStyle w:val="TextBodyIndent"/>
        <w:spacing w:lineRule="auto" w:line="360" w:before="0" w:after="120"/>
        <w:ind w:left="360" w:right="0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es-ES_tradnl"/>
        </w:rPr>
        <w:t>El equipo deberá se compatible y disponer de controladores para los S.O. Microsoft Windows XP y Windows Vista.</w:t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s-ES_tradnl"/>
        </w:rPr>
        <w:t xml:space="preserve">Garantía de todos los componentes: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es-ES_tradnl"/>
        </w:rPr>
        <w:t>1 año in situ (mínimo).</w:t>
      </w:r>
    </w:p>
    <w:p>
      <w:pPr>
        <w:pStyle w:val="TextBodyIndent"/>
        <w:spacing w:lineRule="auto" w:line="240"/>
        <w:ind w:left="0" w:right="0" w:hanging="0"/>
        <w:rPr>
          <w:rFonts w:ascii="Times New Roman" w:hAnsi="Times New Roman" w:eastAsia="Times New Roman" w:cs="Times New Roman"/>
          <w:b/>
          <w:b/>
          <w:bCs/>
          <w:color w:val="auto"/>
          <w:sz w:val="20"/>
          <w:szCs w:val="20"/>
          <w:u w:val="single"/>
          <w:lang w:val="es-AR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u w:val="single"/>
          <w:lang w:val="es-AR"/>
        </w:rPr>
      </w:r>
    </w:p>
    <w:p>
      <w:pPr>
        <w:pStyle w:val="TextBodyIndent"/>
        <w:spacing w:lineRule="auto" w:line="240"/>
        <w:ind w:left="0" w:right="0" w:hanging="0"/>
        <w:rPr>
          <w:b/>
          <w:b/>
          <w:bCs/>
          <w:color w:val="auto"/>
          <w:sz w:val="20"/>
          <w:szCs w:val="20"/>
          <w:u w:val="single"/>
          <w:lang w:val="es-AR"/>
        </w:rPr>
      </w:pPr>
      <w:r>
        <w:rPr>
          <w:b/>
          <w:bCs/>
          <w:color w:val="auto"/>
          <w:sz w:val="20"/>
          <w:szCs w:val="20"/>
          <w:u w:val="single"/>
          <w:lang w:val="es-AR"/>
        </w:rPr>
      </w:r>
    </w:p>
    <w:p>
      <w:pPr>
        <w:pStyle w:val="TextBodyIndent"/>
        <w:spacing w:lineRule="auto" w:line="24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u w:val="single"/>
          <w:lang w:val="es-AR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u w:val="single"/>
          <w:lang w:val="es-AR"/>
        </w:rPr>
        <w:t>Especificaciones Monitor Color 19 pulgadas LCD</w:t>
      </w:r>
    </w:p>
    <w:p>
      <w:pPr>
        <w:pStyle w:val="TableText"/>
        <w:spacing w:lineRule="exact" w:line="200" w:before="0" w:after="0"/>
        <w:rPr>
          <w:rFonts w:ascii="Times New Roman" w:hAnsi="Times New Roman" w:eastAsia="Times New Roman" w:cs="Times New Roman"/>
          <w:b/>
          <w:b/>
          <w:bCs/>
          <w:color w:val="auto"/>
          <w:kern w:val="2"/>
          <w:sz w:val="24"/>
          <w:szCs w:val="24"/>
          <w:u w:val="single"/>
          <w:lang w:val="es-AR"/>
        </w:rPr>
      </w:pP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24"/>
          <w:szCs w:val="24"/>
          <w:u w:val="single"/>
          <w:lang w:val="es-AR"/>
        </w:rPr>
      </w:r>
    </w:p>
    <w:p>
      <w:pPr>
        <w:pStyle w:val="TableText"/>
        <w:spacing w:lineRule="exact" w:line="200" w:before="0" w:after="0"/>
        <w:rPr>
          <w:b/>
          <w:b/>
          <w:bCs/>
          <w:color w:val="auto"/>
          <w:kern w:val="2"/>
          <w:sz w:val="24"/>
          <w:szCs w:val="24"/>
          <w:lang w:val="es-AR"/>
        </w:rPr>
      </w:pPr>
      <w:r>
        <w:rPr>
          <w:b/>
          <w:bCs/>
          <w:color w:val="auto"/>
          <w:kern w:val="2"/>
          <w:sz w:val="24"/>
          <w:szCs w:val="24"/>
          <w:lang w:val="es-AR"/>
        </w:rPr>
      </w:r>
    </w:p>
    <w:p>
      <w:pPr>
        <w:pStyle w:val="Normal"/>
        <w:spacing w:lineRule="exact" w:line="360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s-ES_tradnl"/>
        </w:rPr>
        <w:t xml:space="preserve">Descripción: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es-ES_tradnl"/>
        </w:rPr>
        <w:t>Monitor color de 19 pulgadas, pantalla plana, de cristal líquido matriz activa.</w:t>
      </w:r>
    </w:p>
    <w:p>
      <w:pPr>
        <w:pStyle w:val="Normal"/>
        <w:spacing w:lineRule="exact" w:line="360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s-ES_tradnl"/>
        </w:rPr>
        <w:t xml:space="preserve">Area visible: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es-ES_tradnl"/>
        </w:rPr>
        <w:t>19 pulgadas</w:t>
      </w:r>
    </w:p>
    <w:p>
      <w:pPr>
        <w:pStyle w:val="Normal"/>
        <w:spacing w:lineRule="exact" w:line="360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s-ES_tradnl"/>
        </w:rPr>
        <w:t xml:space="preserve">Dot Pitch: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es-ES_tradnl"/>
        </w:rPr>
        <w:t>0.294 mm</w:t>
      </w:r>
    </w:p>
    <w:p>
      <w:pPr>
        <w:pStyle w:val="Normal"/>
        <w:spacing w:lineRule="exact" w:line="360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s-ES_tradnl"/>
        </w:rPr>
        <w:t xml:space="preserve">Brillo: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es-ES_tradnl"/>
        </w:rPr>
        <w:t>250 cd/m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vertAlign w:val="superscript"/>
          <w:lang w:val="es-ES_tradnl"/>
        </w:rPr>
        <w:t>2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es-ES_tradnl"/>
        </w:rPr>
        <w:t xml:space="preserve"> o superior</w:t>
      </w:r>
    </w:p>
    <w:p>
      <w:pPr>
        <w:pStyle w:val="Normal"/>
        <w:spacing w:lineRule="exact" w:line="360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s-ES_tradnl"/>
        </w:rPr>
        <w:t xml:space="preserve">Contraste: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es-ES_tradnl"/>
        </w:rPr>
        <w:t>600:1 o superior</w:t>
      </w:r>
    </w:p>
    <w:p>
      <w:pPr>
        <w:pStyle w:val="Normal"/>
        <w:spacing w:lineRule="exact" w:line="360"/>
        <w:rPr/>
      </w:pPr>
      <w:r>
        <w:rPr>
          <w:rFonts w:eastAsia="Times New Roman" w:cs="Times New Roman"/>
          <w:b/>
          <w:bCs/>
          <w:color w:val="auto"/>
          <w:sz w:val="24"/>
          <w:szCs w:val="24"/>
        </w:rPr>
        <w:t>?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s-ES_tradnl"/>
        </w:rPr>
        <w:t xml:space="preserve">ngulo de visión (Horizontal/Vertical):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es-ES_tradnl"/>
        </w:rPr>
        <w:t>160º/160º o superior</w:t>
      </w:r>
    </w:p>
    <w:p>
      <w:pPr>
        <w:pStyle w:val="Normal"/>
        <w:spacing w:lineRule="exact" w:line="360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s-ES_tradnl"/>
        </w:rPr>
        <w:t xml:space="preserve">Tiempo de respuesta: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es-ES_tradnl"/>
        </w:rPr>
        <w:t>6 ms o inferior.</w:t>
      </w:r>
    </w:p>
    <w:p>
      <w:pPr>
        <w:pStyle w:val="Normal"/>
        <w:spacing w:lineRule="exact" w:line="360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s-ES_tradnl"/>
        </w:rPr>
        <w:t>Resolución: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es-ES_tradnl"/>
        </w:rPr>
        <w:t xml:space="preserve"> 1280 x 1024 píxeles.</w:t>
      </w:r>
    </w:p>
    <w:p>
      <w:pPr>
        <w:pStyle w:val="Normal"/>
        <w:spacing w:lineRule="exact" w:line="360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s-ES_tradnl"/>
        </w:rPr>
        <w:t xml:space="preserve">Relación de aspecto: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es-ES_tradnl"/>
        </w:rPr>
        <w:t xml:space="preserve">4:3 o 5:4 </w:t>
      </w:r>
    </w:p>
    <w:p>
      <w:pPr>
        <w:pStyle w:val="Normal"/>
        <w:spacing w:lineRule="exact" w:line="360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s-ES_tradnl"/>
        </w:rPr>
        <w:t xml:space="preserve">Conexión: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es-ES_tradnl"/>
        </w:rPr>
        <w:t>Analógica RGB, estándar VGA de 15 pines y digital DVI.</w:t>
      </w:r>
    </w:p>
    <w:p>
      <w:pPr>
        <w:pStyle w:val="Normal"/>
        <w:spacing w:lineRule="exact" w:line="360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s-ES_tradnl"/>
        </w:rPr>
        <w:t xml:space="preserve">Alimentación: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es-ES_tradnl"/>
        </w:rPr>
        <w:t>a 220V AC, deberá entregarse con el cable de conexión externa correspondiente con ficha macho tipo IRAM 2073:1996 bipolar con toma de tierra, que permita una única posición para su conexión, manteniendo así la correcta polaridad entre vivo, neutro y tierra.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s-ES_tradnl"/>
        </w:rPr>
        <w:t>Deberá incluir cables VGA y DVI</w:t>
      </w:r>
    </w:p>
    <w:p>
      <w:pPr>
        <w:pStyle w:val="Normal"/>
        <w:spacing w:lineRule="exact" w:line="360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s-ES_tradnl"/>
        </w:rPr>
        <w:t>Garantía: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es-ES_tradnl"/>
        </w:rPr>
        <w:t xml:space="preserve"> 1 año (in situ)</w:t>
      </w:r>
    </w:p>
    <w:p>
      <w:pPr>
        <w:pStyle w:val="Normal"/>
        <w:ind w:left="0" w:right="0" w:firstLine="3060"/>
        <w:rPr>
          <w:rFonts w:ascii="Times New Roman" w:hAnsi="Times New Roman" w:eastAsia="Times New Roman" w:cs="Times New Roman"/>
          <w:color w:val="auto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es-ES_tradnl"/>
        </w:rPr>
        <w:t xml:space="preserve">     </w:t>
      </w:r>
    </w:p>
    <w:p>
      <w:pPr>
        <w:pStyle w:val="Normal"/>
        <w:rPr>
          <w:rFonts w:ascii="Verdana" w:hAnsi="Verdana" w:eastAsia="Verdana" w:cs="Verdana"/>
          <w:b/>
          <w:b/>
          <w:bCs/>
          <w:color w:val="auto"/>
          <w:sz w:val="20"/>
          <w:szCs w:val="20"/>
          <w:lang w:val="es-ES_tradnl"/>
        </w:rPr>
      </w:pPr>
      <w:r>
        <w:rPr>
          <w:rFonts w:eastAsia="Verdana" w:cs="Verdana" w:ascii="Verdana" w:hAnsi="Verdana"/>
          <w:b/>
          <w:bCs/>
          <w:color w:val="auto"/>
          <w:sz w:val="20"/>
          <w:szCs w:val="20"/>
          <w:lang w:val="es-ES_tradnl"/>
        </w:rPr>
      </w:r>
    </w:p>
    <w:p>
      <w:pPr>
        <w:pStyle w:val="Normal"/>
        <w:rPr>
          <w:rFonts w:ascii="Verdana" w:hAnsi="Verdana" w:eastAsia="Verdana" w:cs="Verdana"/>
          <w:b/>
          <w:b/>
          <w:bCs/>
          <w:color w:val="auto"/>
          <w:sz w:val="20"/>
          <w:szCs w:val="20"/>
          <w:lang w:val="es-ES_tradnl"/>
        </w:rPr>
      </w:pPr>
      <w:r>
        <w:rPr>
          <w:rFonts w:eastAsia="Verdana" w:cs="Verdana" w:ascii="Verdana" w:hAnsi="Verdana"/>
          <w:b/>
          <w:bCs/>
          <w:color w:val="auto"/>
          <w:sz w:val="20"/>
          <w:szCs w:val="20"/>
          <w:lang w:val="es-ES_tradnl"/>
        </w:rPr>
      </w:r>
    </w:p>
    <w:p>
      <w:pPr>
        <w:pStyle w:val="Heading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u w:val="single"/>
          <w:lang w:val="es-AR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u w:val="single"/>
          <w:lang w:val="es-AR"/>
        </w:rPr>
        <w:t>Especificaciones Técnicas Notebook</w:t>
      </w:r>
    </w:p>
    <w:p>
      <w:pPr>
        <w:pStyle w:val="Normal"/>
        <w:rPr>
          <w:rFonts w:ascii="Arial" w:hAnsi="Arial" w:eastAsia="Arial" w:cs="Arial"/>
          <w:b/>
          <w:b/>
          <w:bCs/>
          <w:color w:val="auto"/>
          <w:sz w:val="24"/>
          <w:szCs w:val="24"/>
          <w:u w:val="single"/>
          <w:lang w:val="es-AR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u w:val="single"/>
          <w:lang w:val="es-AR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color w:val="auto"/>
          <w:sz w:val="24"/>
          <w:szCs w:val="24"/>
          <w:lang w:val="es-AR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es-AR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720" w:leader="none"/>
        </w:tabs>
        <w:spacing w:lineRule="auto" w:line="360"/>
        <w:ind w:left="1440" w:right="0" w:hanging="72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s-AR"/>
        </w:rPr>
        <w:t>Procesador: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es-AR"/>
        </w:rPr>
        <w:t xml:space="preserve"> Intel CoreDuo T2050 de 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s-AR"/>
        </w:rPr>
        <w:t>1,6 GHz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es-AR"/>
        </w:rPr>
        <w:t xml:space="preserve"> o superior, tecnología Centrino, con FSB de 533 Mhz y cache L2 de 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s-AR"/>
        </w:rPr>
        <w:t>2Mb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720" w:leader="none"/>
        </w:tabs>
        <w:spacing w:lineRule="auto" w:line="360"/>
        <w:ind w:left="1440" w:right="0" w:hanging="72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s-AR"/>
        </w:rPr>
        <w:t>Memoria RAM: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es-A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s-AR"/>
        </w:rPr>
        <w:t>1GB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es-AR"/>
        </w:rPr>
        <w:t xml:space="preserve"> DDR2 de 566 MHz, expandible a 2GB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720" w:leader="none"/>
        </w:tabs>
        <w:spacing w:lineRule="auto" w:line="360"/>
        <w:ind w:left="1440" w:right="0" w:hanging="72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s-AR"/>
        </w:rPr>
        <w:t>Disco Rígido: 80GB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es-AR"/>
        </w:rPr>
        <w:t xml:space="preserve"> o superior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720" w:leader="none"/>
        </w:tabs>
        <w:spacing w:lineRule="auto" w:line="360"/>
        <w:ind w:left="1440" w:right="0" w:hanging="72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s-AR"/>
        </w:rPr>
        <w:t>Dispositivo óptico: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es-AR"/>
        </w:rPr>
        <w:t xml:space="preserve"> DVD+-RW / CD-RW interno, Velocidad de lectura 24x (CD) / 8x (DVD), de escritura 16x (CD) / 4x (DVD), de regrabación 8x (CD) / 4x (DVD) mínimo, deberá soportar la grabación de DVD Dual-Layer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720" w:leader="none"/>
        </w:tabs>
        <w:spacing w:lineRule="auto" w:line="360"/>
        <w:ind w:left="1440" w:right="0" w:hanging="72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s-AR"/>
        </w:rPr>
        <w:t>Pantalla: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es-A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s-AR"/>
        </w:rPr>
        <w:t>15,4"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es-AR"/>
        </w:rPr>
        <w:t xml:space="preserve"> TFT matriz activa, de al menos 1280 x 800 (WXGA) pixeles de resolución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720" w:leader="none"/>
        </w:tabs>
        <w:spacing w:lineRule="auto" w:line="360"/>
        <w:ind w:left="1440" w:right="0" w:hanging="72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s-AR"/>
        </w:rPr>
        <w:t xml:space="preserve">Video: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es-AR"/>
        </w:rPr>
        <w:t>integrado, que permita utilizar al menos 64 MB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720" w:leader="none"/>
        </w:tabs>
        <w:spacing w:lineRule="auto" w:line="360"/>
        <w:ind w:left="1440" w:right="0" w:hanging="72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s-AR"/>
        </w:rPr>
        <w:t xml:space="preserve">Módem: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es-AR"/>
        </w:rPr>
        <w:t>Modem 56K integrado compatible con protocolos y especificaciones ITU V.90/V.92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720" w:leader="none"/>
        </w:tabs>
        <w:spacing w:lineRule="auto" w:line="360"/>
        <w:ind w:left="1440" w:right="0" w:hanging="72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s-AR"/>
        </w:rPr>
        <w:t>Interfases de red: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es-AR"/>
        </w:rPr>
        <w:t xml:space="preserve"> 1 Integrada Ethernet (10/100 Mbps) con conector RJ-45 y 1 (una)  WLan (Inalámbrica  estándares  IEEE 802.11b/g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720" w:leader="none"/>
        </w:tabs>
        <w:spacing w:lineRule="auto" w:line="360"/>
        <w:ind w:left="1440" w:right="0" w:hanging="72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s-AR"/>
        </w:rPr>
        <w:t>Bateria: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es-AR"/>
        </w:rPr>
        <w:t xml:space="preserve"> Tipo Lithium-ion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720" w:leader="none"/>
        </w:tabs>
        <w:spacing w:lineRule="auto" w:line="360"/>
        <w:ind w:left="1440" w:right="0" w:hanging="72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s-AR"/>
        </w:rPr>
        <w:t>Teclado: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es-AR"/>
        </w:rPr>
        <w:t xml:space="preserve"> de distribución Latinoamerican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720" w:leader="none"/>
        </w:tabs>
        <w:spacing w:lineRule="auto" w:line="360"/>
        <w:ind w:left="1440" w:right="0" w:hanging="72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s-AR"/>
        </w:rPr>
        <w:t xml:space="preserve">Slots PC card: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es-AR"/>
        </w:rPr>
        <w:t>Al menos uno tipo I o II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s-AR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720" w:leader="none"/>
        </w:tabs>
        <w:spacing w:lineRule="auto" w:line="360"/>
        <w:ind w:left="1440" w:right="0" w:hanging="72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es-A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es-AR"/>
        </w:rPr>
        <w:t>Fuente de Alimentación externa: AC 110/240 V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720" w:leader="none"/>
        </w:tabs>
        <w:spacing w:lineRule="auto" w:line="360"/>
        <w:ind w:left="1440" w:right="0" w:hanging="72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s-AR"/>
        </w:rPr>
        <w:t xml:space="preserve">Otras interfases: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es-AR"/>
        </w:rPr>
        <w:t>3 o más puertos USB 2.0,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s-AR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es-AR"/>
        </w:rPr>
        <w:t>1 salida VGA, 1 puerto IEEE 1394 (firewire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720" w:leader="none"/>
        </w:tabs>
        <w:spacing w:lineRule="auto" w:line="360"/>
        <w:ind w:left="1440" w:right="0" w:hanging="72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es-AR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s-AR"/>
        </w:rPr>
        <w:t>Características generales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440" w:leader="none"/>
        </w:tabs>
        <w:spacing w:lineRule="auto" w:line="360"/>
        <w:ind w:left="2160" w:right="0" w:hanging="72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es-A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es-AR"/>
        </w:rPr>
        <w:t>El equipo deberá ser compatible con Windows XP Professional y Windows Vista Business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440" w:leader="none"/>
        </w:tabs>
        <w:spacing w:lineRule="auto" w:line="360"/>
        <w:ind w:left="2160" w:right="0" w:hanging="720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es-AR"/>
        </w:rPr>
        <w:t xml:space="preserve">Deberán existir 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s-AR"/>
        </w:rPr>
        <w:t xml:space="preserve">drivers para Windows XP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es-A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s-AR"/>
        </w:rPr>
        <w:t>específicos para el equipo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es-AR"/>
        </w:rPr>
        <w:t xml:space="preserve"> en la página web del fabricant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440" w:leader="none"/>
        </w:tabs>
        <w:spacing w:lineRule="auto" w:line="360"/>
        <w:ind w:left="2160" w:right="0" w:hanging="72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es-A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es-AR"/>
        </w:rPr>
        <w:t>El oferente deberá indicar el modelo exacto del equipo ofertado a fin de comprobar el punto anterior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440" w:leader="none"/>
        </w:tabs>
        <w:spacing w:lineRule="auto" w:line="360"/>
        <w:ind w:left="2160" w:right="0" w:hanging="72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es-A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es-AR"/>
        </w:rPr>
        <w:t>Deberá existir la posibilidad de instalar cualquier sistema operativo, sin que esto invalide la garantía del equipo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080" w:leader="none"/>
        </w:tabs>
        <w:spacing w:lineRule="auto" w:line="360"/>
        <w:ind w:left="1800" w:right="0" w:hanging="720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es-AR"/>
        </w:rPr>
        <w:t xml:space="preserve">Se entregará el equipo con todo el software, drivers y manuales originales en castellano, correspondientes a cada una de las partes de la notebook, y con su correspondiente 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s-AR"/>
        </w:rPr>
        <w:t>bolso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es-AR"/>
        </w:rPr>
        <w:t xml:space="preserve"> para traslado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s-AR"/>
        </w:rPr>
        <w:t xml:space="preserve">Garantía de todos los componentes: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es-AR"/>
        </w:rPr>
        <w:t>1 años in situ (mínimo)</w:t>
      </w:r>
    </w:p>
    <w:p>
      <w:pPr>
        <w:pStyle w:val="Normal"/>
        <w:rPr>
          <w:rFonts w:ascii="Verdana" w:hAnsi="Verdana" w:eastAsia="Verdana" w:cs="Verdana"/>
          <w:b/>
          <w:b/>
          <w:bCs/>
          <w:color w:val="auto"/>
          <w:sz w:val="20"/>
          <w:szCs w:val="20"/>
          <w:lang w:val="es-AR"/>
        </w:rPr>
      </w:pPr>
      <w:r>
        <w:rPr>
          <w:rFonts w:eastAsia="Verdana" w:cs="Verdana" w:ascii="Verdana" w:hAnsi="Verdana"/>
          <w:b/>
          <w:bCs/>
          <w:color w:val="auto"/>
          <w:sz w:val="20"/>
          <w:szCs w:val="20"/>
          <w:lang w:val="es-A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Courier New">
    <w:charset w:val="80"/>
    <w:family w:val="modern"/>
    <w:pitch w:val="default"/>
  </w:font>
  <w:font w:name="Wingdings">
    <w:altName w:val="Symbol"/>
    <w:charset w:val="02"/>
    <w:family w:val="auto"/>
    <w:pitch w:val="variable"/>
  </w:font>
  <w:font w:name="Arial">
    <w:charset w:val="80"/>
    <w:family w:val="swiss"/>
    <w:pitch w:val="variable"/>
  </w:font>
  <w:font w:name="Albany">
    <w:altName w:val="Arial"/>
    <w:charset w:val="80"/>
    <w:family w:val="swiss"/>
    <w:pitch w:val="variable"/>
  </w:font>
  <w:font w:name="Times New Roman">
    <w:charset w:val="01"/>
    <w:family w:val="roman"/>
    <w:pitch w:val="variable"/>
  </w:font>
  <w:font w:name="Verdana">
    <w:charset w:val="80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_tradn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eastAsia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eastAsia="Courier New" w:cs="Courier New"/>
    </w:rPr>
  </w:style>
  <w:style w:type="character" w:styleId="WW8Num1z2">
    <w:name w:val="WW8Num1z2"/>
    <w:qFormat/>
    <w:rPr>
      <w:rFonts w:ascii="Wingdings;Symbol" w:hAnsi="Wingdings;Symbol" w:eastAsia="Wingdings;Symbol" w:cs="Wingdings;Symbol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  <w:szCs w:val="32"/>
      <w:u w:val="single"/>
      <w:lang w:val="es-ES_tradnl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lbany;Arial" w:hAnsi="Albany;Arial" w:eastAsia="Albany;Arial" w:cs="Albany;Arial"/>
      <w:sz w:val="28"/>
      <w:szCs w:val="28"/>
    </w:rPr>
  </w:style>
  <w:style w:type="paragraph" w:styleId="Subtitle">
    <w:name w:val="Subtitle"/>
    <w:basedOn w:val="Encabezado1"/>
    <w:next w:val="TextBody"/>
    <w:qFormat/>
    <w:pPr>
      <w:jc w:val="center"/>
    </w:pPr>
    <w:rPr>
      <w:i/>
      <w:iCs/>
    </w:rPr>
  </w:style>
  <w:style w:type="paragraph" w:styleId="TextBodyIndent">
    <w:name w:val="Body Text Indent"/>
    <w:basedOn w:val="TextBody"/>
    <w:pPr>
      <w:ind w:left="283" w:right="0" w:hanging="0"/>
    </w:pPr>
    <w:rPr>
      <w:sz w:val="20"/>
      <w:szCs w:val="20"/>
    </w:rPr>
  </w:style>
  <w:style w:type="paragraph" w:styleId="TableText">
    <w:name w:val="Table Text"/>
    <w:basedOn w:val="Normal"/>
    <w:qFormat/>
    <w:pPr>
      <w:spacing w:before="0" w:after="60"/>
    </w:pPr>
    <w:rPr>
      <w:kern w:val="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2:41:16Z</dcterms:created>
  <dc:creator/>
  <dc:description/>
  <dc:language>en-US</dc:language>
  <cp:lastModifiedBy/>
  <cp:lastPrinted>2113-01-01T00:00:00Z</cp:lastPrinted>
  <dcterms:modified xsi:type="dcterms:W3CDTF">2007-11-06T12:54:37Z</dcterms:modified>
  <cp:revision>2</cp:revision>
  <dc:subject/>
  <dc:title/>
</cp:coreProperties>
</file>