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40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eléctrica estabilizada en edificio de calle 7 e/ 56 y 57 de la ciudad de La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de telefonía interna en edificio de calle 7 e/ 56 y 57 de la ciudad de La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eléctrica estabilizada en edificio de calle Belgrano esq. Rico de la ciudad de Dolores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de telefonía interna en edificio de calle Belgrano esq. Rico de la ciudad de Dolores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eléctrica estabilizada en edificio de calle Gascón N° 910 de la ciudad de Mar del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de telefonía interna en edificio de calle Gascón N° 910 de la ciudad de Mar del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eléctrica estabilizada en edificio de calle Rawson N° 1139 de la ciudad de Mar del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6:08:00Z</dcterms:created>
  <dc:creator>fa</dc:creator>
  <dc:description/>
  <cp:keywords/>
  <dc:language>en-US</dc:language>
  <cp:lastModifiedBy>Usuario</cp:lastModifiedBy>
  <cp:lastPrinted>2011-12-02T11:55:00Z</cp:lastPrinted>
  <dcterms:modified xsi:type="dcterms:W3CDTF">2012-06-12T16:08:00Z</dcterms:modified>
  <cp:revision>2</cp:revision>
  <dc:subject/>
  <dc:title>PLIEGO DE BASES Y CONDICIONES</dc:title>
</cp:coreProperties>
</file>