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54330</wp:posOffset>
                      </wp:positionH>
                      <wp:positionV relativeFrom="paragraph">
                        <wp:posOffset>24066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18.95pt;mso-position-vertical-relative:text;margin-left:2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25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940/2012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TERIALES Y MANO DE OBRA PARA LA CONSTRUCCION DE UNA RED DE TELEFONIA INTERNA Y RED ELECTRICA PARA DEPENDENCIAS DE LA CIUDAD LA PLATA ,DOLORES Y MAR DEL PLATA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2/7/2012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2/7/2012 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napToGrid w:val="false"/>
              <w:spacing w:before="60" w:after="0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/>
                <w:b/>
                <w:sz w:val="16"/>
                <w:szCs w:val="16"/>
              </w:rPr>
            </w:r>
          </w:p>
          <w:p>
            <w:pPr>
              <w:pStyle w:val="Listaconvieta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NGLON 1: TREINTA (30) DIAS DESDE LA EMISION DEL ACTA DE INICIO DE OBRA.</w:t>
            </w:r>
          </w:p>
          <w:p>
            <w:pPr>
              <w:pStyle w:val="Listaconvieta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NGLON 2: TREINTA (30) DIAS DESDE LA EMISION DEL ACTA DE INICIO DE OBRA.</w:t>
            </w:r>
          </w:p>
          <w:p>
            <w:pPr>
              <w:pStyle w:val="Listaconvieta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NGLON 3: TREINTA (30) DIAS DESDE LA EMISION DEL ACTA DE INICIO DE OBRA.</w:t>
            </w:r>
          </w:p>
          <w:p>
            <w:pPr>
              <w:pStyle w:val="Listaconvieta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NGLON 4: TREINTA (30) DIAS DESDE LA EMISION DEL ACTA DE INICIO DE OBRA.</w:t>
            </w:r>
          </w:p>
          <w:p>
            <w:pPr>
              <w:pStyle w:val="Listaconvieta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NGLON 5: TREINTA (30) DIAS DESDE LA EMISION DEL ACTA DE INICIO DE OBRA.</w:t>
            </w:r>
          </w:p>
          <w:p>
            <w:pPr>
              <w:pStyle w:val="Listaconvieta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NGLON 6: QUINCE (15) DIAS DESDE LA EMISION DEL ACTA DE INICIO DE OBRA</w:t>
            </w:r>
          </w:p>
          <w:p>
            <w:pPr>
              <w:pStyle w:val="Listaconvieta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NGLON 7: QUINCE (15) DIAS DESDE LA EMISION DEL ACTA DE INICIO DE OBR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IFICIO DE CALLE 7 ENTRE 56 Y 57, DE LA CIUDAD DE LA PLA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IFICIO DE CALLE BELGRANO ESQ. RICO, DE LA CIUDAD DE DOLOR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IFICIO DE CALLE GASCON N° 910 ESQ. PAUNERO, DE LA CIUDAD DE MAR DEL PLATA</w:t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IFICIO DE CALLE RAWSON N° 1139, DE LA CIUDAD DE MAR DEL PLATA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3:42:00Z</dcterms:created>
  <dc:creator>fa</dc:creator>
  <dc:description/>
  <cp:keywords/>
  <dc:language>en-US</dc:language>
  <cp:lastModifiedBy>Usuario</cp:lastModifiedBy>
  <cp:lastPrinted>2012-06-08T11:18:00Z</cp:lastPrinted>
  <dcterms:modified xsi:type="dcterms:W3CDTF">2012-06-11T16:04:00Z</dcterms:modified>
  <cp:revision>4</cp:revision>
  <dc:subject/>
  <dc:title> </dc:title>
</cp:coreProperties>
</file>